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nsoft DIZ, Version 0.2 � (C)opyright 1996 Wolfgang Ho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s an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tract FILE_ID.DIZ from ARJ, ZIP and RAR archives and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vertakes the old download-counters ( '[12]' = 12 times download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no FILE_ID.DIZ was found, TS-DIZ uses the ol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rt by name or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S.BBS will be written in the ProBoard-file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XT-module: using GoldEd, write messages into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ubject' will be used a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S.BBS will be saved as FILESBBS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grated shell for running TS-DIZ automatically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y should I use TS-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tools like TS-DIZ ... but: they�re slow, too compl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eatures no one _really_ needs (like adding lots of bullfuck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ments to distribution archives ['runme.com', 'important.exe' - uarg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�ve already spent a lot of time cleaning up the (strange)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listings some programs left. In fact, sometimes I had to buil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ly new filebase. And that�s what I H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S-DIZ does what I want it to do. It has no features like virus sca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verting, adding banne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-DIZ will extract the description file FILE_ID.DIZ from each .ZIP, .ARJ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AR archive in the current directory (or can be run by the shell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a new FILES.BBS listing. But that�s not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old downloadcounters will be used in the new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no FILE_ID.DIZ was found, the old description (if ex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BBS) will be used (if no old description wa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(???) '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... TS-DIZ is really fast. Files can be sorted by name or by dat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file will be listed at the top of FILES.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added a special 'module' in this archive - TXT.EXE ..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cognized by TS-DIZ and will be used to extract file_id.diz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.TXT files exported by GoldEd (I sometimes use this to extra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stories from local Fidonet echomail areas to let the users download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"Subject" will be used a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ing DIZ.EXE and DIZBATC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you will have to copy all three .EXE files (diz, dizbatch, tx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somewhere in your PATH, e.g. C:\DOS, C:\WINDOWS or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Just make sure that these 3 .EXE files and ARJ.EXE, RAR.EX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EXE can be found via the PATH-Statement in your AUTOEXEC.BA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Z.EXE is really simple. Just go to a dir you�ve some nic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Z.EX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-DIZ will scan for available packers and modules, then read-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ort the files and then start to extract all the file_id.diz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files.bbs will be backed up to FILESBBS.BA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Z.EXE                 witho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S-DIZ to sort all files by date - the newest fil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ntry in the new FILES.BB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Z.EXE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o sort all files by NA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think that it is necessary to sort files by SIZE, but if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�s no problem to implement this ;-) Just gimme a not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DIZBATC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ZBATCH.EXE, more than one directory can be processed in on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BATCH.EXE &lt;dirlist-name&gt; [-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(&lt;dirlist-name&gt;) is the name of a file contain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directories. If you want, '-n' can be specified as second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orting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:\FD\FDSEARCH.CTL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AREA1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AREA2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AREA3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batch should be execu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BATCH C:\FD\FDSEARCH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4 directories will be processed ... easy, isn�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ming own 'modul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, if you want to write a utility for TS-DIZ which allows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sound from a .MOD file, you will have to write a program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.EXE, which will be inv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.EXE &lt;name.MO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.EXE will then have to gather information from name.mod and wri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- &lt;g&gt; - FILE_ID.DIZ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MOD.EXE wo_you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rite a FILE_ID.DIZ containing "Without you - from Mariah Carey"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an be done for .GIF, .JPG, .DLL, .GL or or 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BUT: these modules cannot be used immediately after programm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to 'enable' them in TS-DIZ first. This means: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d a new module, send it to me (with a shor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) and I will include it in the next release of TS-DIZ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powerful, or what?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-DIZ is freeware. You are using any of the programs in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on your own risk. Under no circumstances, the author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errors or damages caused by these programs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 to modify any of the .EXE files or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ug-reports etc. please write to any of the support sit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LS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grammed a new module, please write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 Hommel, 2:2487/3724@fidonet, 246:6107/5000@proboard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lfgang Hommel, January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