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eal Tim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Upda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5 Alvin Br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CHK might not be a 'drop-in' install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INSTALLATION section - it's not fluff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don't follow the instructions here, TimeCH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CHK is designed to catch users who logon with very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left for the day, and give them a chance to withdraw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-earned time from the timebank. Other softwar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, but ProBoard doesn't. TimeCHK will kick in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ive minutes of time left online at logon. Also, Tim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see how long it is until the next even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withdraw more tim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imeCHK to work effectively, it needs to b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e bbs performs after the user puts in his password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? It means that TimeCHK must execute befor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Mail Check and any welcome screens. Since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slow the user down and cause them to run out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h the timebank, it only makes sense that TimeCHK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But especially when a user logs in who has ALREAD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BBS is *very prompt* in logging hi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for TimeCHK to have a chanc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s before ProBoard logs them off, it MUST be, as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accomplish this? WELCOME.PEX doesn't seem to 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least. Proboard logs off users that have no tim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have my system setup is with all the log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word (except for newusers) performed in the TOP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disable the mailcheck in the config (you can us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the mailcheck in the TOP menu), and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s.. You may be asking WHAT?? NO WELCOME SCREENS??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(with different filenames, of course) from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MUCH more flexibility in you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one that, NOTHING should happen between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uts in his password, and the TOP menu start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&gt; Then, put TimeCHK as the VERY FIRST option o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it will execute immediately after the user pu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he has zero minutes, he will receive a warn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time, but TimeCHK will kick in and rescue him at 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is logged off, and give him a chance to withdraw time. &lt;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imeCHK works on my system. But it depends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before ProBoard kicks him off if he has 0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for this MIGHT NOT work on your computer -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low hard drive that will cause ProBoard to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CHK to be loaded. Try it out - if it works it work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well it doesn't. If you code in C, you migh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this limitation. Even if it doesn't loa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will still be of help to those users with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or suggestions for the Eth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(TIMECHK) please email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 Brinson, 1:106/7008 (FidoNet) (or in PROBOARD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:3003/10  (FamilyNe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.brinson@f7008.n106.z1.fidonet.org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