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Mean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ans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Upda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1)  TimeCHK was actually only getting users with 4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If they had 5, it would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2)  TimeCHK should now be aware of the amount of time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event, and not allow a user to withdraw any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3)  Not sure if this affects end operation, but it doe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de: proper variable types are now used.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K.C was compiled, about 7 variable conversion warn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