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 you leeched this file... goo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 in your top.mnu our whatever you wan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from a menu with menufunction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the doc, i write another and release it as version 1.1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