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          ��   �����  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     ���  ���   �� �� ���  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��  ��� ��  ��  ����    ��  �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��  ���     ��   ��     ��  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���  ����� ���� ����   ����  �����       </w:t>
      </w:r>
      <w:r>
        <w:rPr/>
        <w:t>P 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 is a Sysop Util for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the Message areas from Pr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local mode on the BBS.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an AKA changer but command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far as the areas.This doe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ew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way shall Pacific Pex and Peter Hargroves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caused by the use, or the inability to install M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given, use it at your own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 has been tested on the author's system and did work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modify it, nor dis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e Point its FREE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(s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r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Bridg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14 7J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eterh@pacific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2:2502/9  (CM, V34 and VFC, Hydra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-net  173:902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+44-01430-43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o your Pex Directory and call up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unctio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earn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 my Good Friend, for the 5 hours crash course in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Roselaar For examples and help with some long cha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ye &amp; Sarah Pearson Who have also helped me on the U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rgro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