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�� �   � .�        ��� � ��  ���� ���          � � � �. 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.  ���� �      ��� ���� �� �� �� �� �      ��� ���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 ����  �������  ���� ����   ����  �� ������  ����  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</w:t>
      </w:r>
      <w:r>
        <w:rPr/>
        <w:t>.�� �������� ���� ����� ���.�� �� ����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 �  ����  ���� � </w:t>
      </w:r>
      <w:r>
        <w:rPr/>
        <w:t>.�    .�  �  ���� ��  ���� .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 </w:t>
      </w:r>
      <w:r>
        <w:rPr/>
        <w:t>V1.o English Doc 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ShowPromp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howPrompt, you can show an Ansi-File and after this a Enter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A-ShowAnsi Format) will be show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the quickinstall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eck this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: Add a Menu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: MenuFunction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: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MT.PEX  Ansi Prompt [X-Coord] [Y-Coord] [Speed] [Lo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 : The Ansi file to show (must be in the TXTFILES 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The Enter-Prompt shown after the Ans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an be named so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[Drive:][Directory]Filename[.Extensi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no Directory ShowPMT will use the TextFil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no Extension .A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-Coord, Speed and Loop ar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 and Y-Coord: Where the Enter-Prompt will b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Parameter means: X-Coord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-Coord=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The Delay (in ms) after each line of the Enter-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How often the full Enter-Sequenz will be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=until the user press a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rompt is FreeWare ... you only have spread this PE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: +49-351-2610715 (online: 24h (Voice&lt;-&gt;Modem Switch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: 2:249/3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ing   : 511:600/15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Net  : 236:901/120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-Net  : 246:6109/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-Net  : 123:4007/20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P-Net : 173:901/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: weiss@wkmbox.sax.de  (sometimes it wont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