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 �����     ����� ����� 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 ����      ����� ��� � ��� �     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� �����     ��� � ��� � ����   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--- - � �  � PEX Version 1.3 �  � � - --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eeWare by Filip Duy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- - � �  � (c) CopyRight [N0$] Productions �  � � - --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Introduction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N ??? What the heck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 And N  is a NewsFlash PEX,  but a special one.  With this PEX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hemselves can choose  which bulletin to  view and which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15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'See And N' ??  What  for a  stupid name is  that???  Well,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: Just say it loud and clear and you will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 don't  get it? Well,  SEE AND N...  C N N...  CNN, the  world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han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Freeware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released as Freeware, what means you don't have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 you even  aren't  expected to register  it! But!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copyrighted by [N0$]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 word to those  LAMERS (those people  who like using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 have already read  one of my documentations,  knows I mean HACK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OUT OF MY  CODE. There is  only a little copyright  messag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's released  as Freeware! I won't see  why you should spend 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or editing it,  and last but not least, it's illegal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Installation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E&amp;N.ANS file to your ProBoard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 the NEWS.TXT and SEE&amp;N.INI  file to your ProBoard 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NEWS.TXT format,  see next section)  and SEE&amp;N.PEX 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directory. After this, add a new option to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60 - Run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SEE&amp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NEWS.TXT�format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TXT format is almost the same as the universal NewsFlash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e and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CUT-NEWS.TXT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so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CUT-NEWS.TX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tles have a maximum length of 3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s (the bulletin itself) have a maximum length of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of  these restriction, because  if they are not obbe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may (for a unknown reason) cras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SEE&amp;N.INI�format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&amp;N.INI file is fully commented. Look in there for the expla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Credits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 Filip Duyck &amp;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History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27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immediately after v1.0, because of bug in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2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ly rewritten due to crash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nfigu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nfigurable bullet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nfigurabl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20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Adresses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troubles  using   or  installing  the  PEX, 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bug,  you can  contact  Filip Duyck,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                   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    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: +32 16 49.05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SUPPORT SITE*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   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ZONES OTHER THAN 03/011/013/015 AND 016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Greetings�and�thanks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ly out to: Mick De Cock, Annelies Roggeman, Joke Wijns, P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ghena, Sam Ponette, Nele Muys, Stefan Aerts,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s and all people from Virton3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uben Provoost for his StripCRLF routine and for hel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crash-bug. Without him this program would have had no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ieter Onghena for supporting my PEX'es and being m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decide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k De Cock, for being my new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&lt;FILIP DUYCK, 20 OCT 1996&gt;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&lt;END OF DOCUMENT!&gt;------------------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