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futil.doc" file that contains information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ary and source code distribution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that come with the standard Silicon Creations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.exe, cp.exe, 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NUish MS-DOS Project (uses GNU General Public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obtained from the following anonymou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.oakland.edu//SimTel/vendors/gnu/gnuish/fut???a[sx]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sions that came with this distribu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Lite (R) v1.50, so the size of the execu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maller than the ones in the original package.  The man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re included here and can be obtained from the same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nder the "gman.zip"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ly distributable and extremely powerful version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y.  It is also licensed under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tool because it is cross-platform compatib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via startup files, has a number of useful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irtually almost anything you might want it to do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esponse files for the linkers, and more). 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binary and the source cod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o.uwasa.fi//pc/unix/dmake38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also included.  Beware that if you try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is 47 pages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