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Board TimeBank System - (c) Quickdrivers 1993                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oard TimeBank System, Written by E. Missoul of Quickdrivers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Introduc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TimeBank System is a Timebank sytem for ProBoard V1.30 BBS and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omplete compatible with EFL, FLM2, and other fine fileta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possibility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: Deposit, Witdraw and Purchase Time &amp; Kbytes; Help 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posit:  - Time  : Deposits Time to 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Kbytes: Deposits Kbytes to 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rt : Aborts action, returns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thdraw: - Time  : Witdraws Time from 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Kbytes: Withdraws Kbytes from 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rt : Aborts action, returns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rchase: - Time  : Purchase Time from 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Kbytes: Purchase Kbytes from 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rt : Aborts action, returns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lp    : - Show help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   : - Returns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sop: Sysop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up   : - Creates a new timebank.ini, or changes the actu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list: - Complete userlist browser, with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a us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wer All Accounts: - Lower all Accounts in one p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rmation is asked before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    : - Returns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rchive You should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PEX : The TimeBank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  DIZ : Identifier for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BANK DOC : You're reading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BANK INI : An example ini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he file TIME.PEX in Your PEXfiles-directory   (eg.:C:\PB\P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he file TIMEBANK.INI in Your ProBoard Startup-directory (eg.:C:\P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Values in the INI file to suit Your nee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imeinbank = 500      ; Maximum Minutes a User can put in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imewithdraw = 120    ; Maximum Minutes a User can withdraw/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kbinbank = 4000       ; Maximum Kbytes a User can put in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kbwithdraw = 1500     ; Maximum Kbytes a User can withdraw/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price = 50           ; Price a User has to pay to buy 1 Minute (in K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yteprice = 5           ; Price a User has to pay to buy 10 Kbytes (in M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line setups: Put a TIMEBANK.INI file in each startup-director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.: C:\PB\NODE1 , C:\PB\NODE2 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create a menu entry using PROCFG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^T^imebank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tim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1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! Easy, isn'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Informations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TimeBank System is written by Eddy Missoul of Quickdrivers Belg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urbo C 2.0 by Borland and the ProBoard SDK-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osits/withdraws are written into the user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files needed. Maintenance is build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Philippe Leybaert for writing the best BBSprogram 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TLA crewmembers for helping me when I get stu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Constantin Spiess from ProBoard Support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�etatesting and keeping me awake with bug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author on Cabdrivers BBS 32-16-223634 14k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2-16-239274 14k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adress: 2:292/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