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SURFER 1.0  -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6 Georg Gebert &amp; Jose Henr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Packet Surfer is also available in English version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URF10E.ZIP at any good BBS or request it at 2:244/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t Packet Surf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ehrlich, welchen Point hat es denn noch nicht genervt, sein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zweimal anrufen zu m�ssen; einmal um Pakete zu pollen und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, um zu sehen was sonst eigentlich in der Box los i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 hier kommt der Packet Surfer ins Spiel. Wohlgemerkt n�tzt Ih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nur dann etwas, wenn Sie Node sind und selber Points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acket Surfer bietet die M�glichkeit online Pakete zu saugen o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ailbox zu verschicken. Zudem k�nnen Nachrichten online geles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�scht werden, Echos ab- oder bestellt werden und Nachrich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versendet werden. Man mu� also nicht st�ndig alle (alten)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n, sondern kann diese online selektieren. Ebenfalls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 auch zuerst gelesen werden, bevor man sich dazu entschei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ige downzuloaden. Dies spart Zeit und Telefongeb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ALTSVERZEICHNI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start.....................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 der Box ......................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eren von PSURFER.CFG ...........................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 von PSSetUp ...........................................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 von PSConfig ..................................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belegung ...............................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 von PS ......................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uptmen� ......................................................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fixmen� ....................................................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chomen� .......................................................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e/Lizenz ............................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 ........................................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ie uns erreichen ..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ie nicht d�rfen ..........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NELLSTART ------------------------------------------------------ 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egen Sie ein Verzeichnis f�r den PS an (z.B. C:\BBS\PSUR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packen Sie alle Dateien in dieses Verzeichnis (PKUnzip PSURF1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onfigurieren Sie ihre Lines und die Konfigurationsdatei PSURFER.CF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von PS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ieren Sie den PS in Ihrem BBS-System.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agen Sie sich (sp�ter auch Ihre Points) �ber PSCONFIG.EX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rstellen Sie sich eine Liste Ihrer Echos in die Datei FIX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a los schon... probieren Sie's endlich a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(*) lesen Sie hierzu Kapitel 2, falls Sie sich unsicher sin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ATION ------------------------------------------------------ 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ei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en Sie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gen Sie in RACONFIG -&gt; MANAGER -&gt; MENUS folgenden Syntax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. Data: C:\BBS\PSURFER\PSURFER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ei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B sollte der Aufruf wie folgt auss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: C:\BBS\PSURFER\PSURF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ei anderen Mailboxsyst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Dropfiles werden vom PS unterst�tz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= z.B RA, Wildcat 4.xx, G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= x steht f�r die Nod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.B QuickBBS, Force,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= z.B RA,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=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.TXT     = WWIV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.DAT    = 2AM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      = PCBoard (Version 12,14 und 15 werden unterst�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      =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EXE-Dateien m�ssen direkt gestartet werden. Es d�rfen kei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ausgef�hrt oder Verzeichniswechsel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Parameter stehen Ihnen zur 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- Benutze EMS fuer extra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 -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x   - Nodenummer (z.B.: /N*N bei R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- Multiline betrieb (Programm l�uft im Netzwe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rweise erkennt das Programm von selbst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system vorliegt (OS/2,Windows 3.1/NT etc) aber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zwerk normalerweise nicht im Multitasking l�uft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  - Local Video aus. (Es erscheint nur ein blauer Hintergr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URFER.CFG ------------------------------------------------------- 3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Sie den Packet Surfer starten, sollte Sie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URFER.CFG editieren. In dieser werden neben dem SysOp- und dem Box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Verzeichnisangaben ben�ti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DIR : Netmail Verzeichnis. Dieses Verzeichnis enth�lt di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DIR : Security Inbound Verzeichnis. Hier werden die *.PK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m Mailer eingeto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ATH   : Semaphor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er werden folgende Angaben ben�ti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 : Dateiname des zu verwendenden Protokolls. Wir verwenden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mitgelieferte PD-ZMODEM von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: Parameter f�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 : Parameter f�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*C wird der COM Port und mit *B die Baudrate �bergeben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COM2 verwendet. Benutzen Sie jedoch einen anderen COM Por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mit *C an das Protokoll �bergeben : z.B SEND = -c*C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tokoll mu� sich im selben Verzeichnis wie der Packet Surf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NAME   : Einige Mailer k�nnen aufgefordert werden, die Batch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m Errorlevel zu verlassen um einen Vorgang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Intermail w�rde dies wie folgt aussehen : IMEXIT##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steht dabei f�r die Linenummer und ??? f�r de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, die mit einem ";" beginnen,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SETUP ----------------------------------------------------------- 4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PSSETUP.EXE k�nnen Sie f�r jede ihrer Lines eine eigen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en und zudem die Datei PSURFER.CFG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�erdem wird hierbei der Packet Surfer an Ihr BBS System angepa�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hierzu u.a gefragt, welche Dropfile verwendet werden soll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sich selbige befindet, welchen COM Port Ihre Line 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Sie einen FOSSIL Treib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n Sie PSSEETUP deshalb aus, bevor Sie den Packet Surfer in ihr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CONFIG ---------------------------------------------------------- 5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PSCONFIG.EXE dient zur Verwaltung ihrer Points. Je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Node), der den Packet Surfer benutzen will, mu� vorher �ber P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tragen werden. Dies geschieht �ber den ersten Men�punkt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Angaben ben�tigt : FIDO-Adresse, Name und FIDO-Pa�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PSCONFIG mit dem Parameter /E aufgerufen, gelangt man sofor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punkt "Point eintragen" und beendet das Programm nach dem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eignet sich f�r SysOp's, die PSCONFIG mit einem HotKey direk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aufrufen wollen, um einen Point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TATURBELEGUNG -------------------------------------------------- 6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belegung im Haupt-/Befehlsmen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SPACE  :  Markieren bzw. de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, -&gt;, &lt;-    :  Wechseln zwischen Haupt- und Befehls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: 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belegung im Areafix Men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 SPACE  : 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:  R�ckkehr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belegung im Echo Men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, "B"       :  Area 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, "A"       :  Area ab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:  R�ckkehr zum Areafix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UTZUNG VON PS -------------------------------------------------- 7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chon in der Einleitung erw�hnt, �berpr�ft der Packet Surf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, ob NetMails oder Pakete f�r den Point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HAUPT-/BEFEHLSMEN� ----------------------------------------------- 7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Nachrichten gefunden wurden, werden diese in der Mitte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es angezeigt. Im Hauptmen� k�nnen Sie diese nun verwalten.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n Ihnen die Befehle auf der rechten Bildschirmseit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swahl geschieht (wie �berall im Programm) mit den C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Befehlsmen� stehen folgende Befehle zur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E MARKIEREN : Alle noch nicht markierten Nachrichten werden mark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e markierten Nachrichten werden de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WNLOAD : Alle markierten Dateien werden an den Benutzer ver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r kann anschlie�end entscheiden, ob die ges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richten gel�s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weis : Ein lokaler DL ist ebenfall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PLOAD : Offline geschriebene Nachrichten k�nnen an die Box ver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REAFIX : Wechselt zum Areafix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IL LESEN : Sofern es sich nicht um ein Paket handelt, wir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chricht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�SCHEN : Alle markierten Nachrichten werd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FOS : Kurze Informationen �ber das Programm und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REAFIXMEN� : ---------------------------------------------------- 7.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Areafixmen� k�nnen Sie Nachrichten (in diesem Fall Befehle)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versenden. Folgende Befehle stehen zur Auswah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CHO-AREAS BESTELLEN/ABBESTELLEN      : Wechselt zum Echo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E VERF�GBAREN AREAS AUFLISTEN      : Befehle an den Areafix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STE ALLER BESTELLEN AREAS           : werden beim n�chsten Anru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LGEMEINE INFOS ABRUFEN              : Form von Nachrichten bes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LE NICHT BESTELLTEN AREAS AUFLISTEN : oder 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USE-STATUS AKTIVIEREN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USE-STATUS AUFHEBEN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ELP LISTE ANFORDERN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QUIT                                  : R�ckkehr zum Hauptmen�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e Nachrichten ab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ACHRICHTEN AN AREAFIX SENDEN         : Ausgew�hlte Befehle abs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CHOMEN� : ------------------------------------------------------- 7.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Echomen� k�nnen Sie Areas bestellen bzw. abbestellen. Hierf�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, da� der SysOp vorher seine Echos in der Datei FIX.ASC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. Fordern Sie hierf�r einfach vom Areafix die Liste aller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 an, speichern diese dann als Textdatei und entfernen no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mu� sich im selben Verzeichnis wie der Packet Surf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NWEISE ---------------------------------------------------------- 8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nun noch etwas in eigener Sache. Wir, die Programmierer,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Verantwortung f�r Sch�den jeglicher Art, die durch di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es enstehen. Sie benutzen es also auf eigene Gefahr.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en aber daraufhin, da� wir das Programm selbst benutzen u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rigkeiten damit haben. (Sie k�nnen uns auch glauben, da�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 kein Interesse daran haben, Ihre Festplatte zu kill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IERUNG ----------------------------------------------------- 9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dieses Programm f�r den Zeitraum von einem Monat test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nach diesem Zeitraum dazu entschlie�en, das Programm auf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nutzen, sollten Sie es registrieren oder anderenfall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alle einer Registrierung erhalten Sie von uns eine KEY File,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hinweise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gistrierungsgeb�hr betr�gt 25,- DM f�r den privaten Gebra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,- DM f�r kommerzielle Anwendung. Dieser Betrag ist wirk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 und durchaus vertretbar, vorallem deshalb, weil in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und Arbeit steckt ... naja und au�erdem wollen wir ja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was 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Ihrer Unterst�tzung werden in Zukunft verbesserte Versionen d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er und noch weitere n�tzliche BBS-Programme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e zur Registrierung entnehmen Sie aus der Datei ORDER.TXT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en Sie sich direkt mit uns in Verbin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danken Ihnen f�r Ihre Zeit und Ihr Verst�ndis. Danke, da� Sie s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r Programm entschieden ha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Spa� w�nschen Ihnen...  Georg Gebert &amp; Jose Hen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rogrammierer des Packet Sur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E SIE UNS ERREICHEN -------------------------------------------- 10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Fragen, Anregungen, Kritik oder Lob haben, schreiben Sie u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ken Sie NM an :  Jose Henriques : 2:244/6254    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 Gebert   : 2:244/625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uns auch direkt in der STARLINE-BOX in Maintal erreichen.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werden Sie dort stets die neueste Version des Packet Surfer und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 von uns finden (z.B BBS-Hom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: 06181 / 441485  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: 06181 / 441406  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: 06181 / 441407 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: 06181 / 441482   (3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werden versuchen alle Ihre Fragen zu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 SIE NICHT D�RFEN --------------------------------------------- 1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e d�rfen den Packet Surfer nicht ohne unsere Zustimmung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e d�rfen das Programm nur im Originalzustand verbreiten. Hierzu 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lle mitgelieferten Dateien (siehe PSURFER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e d�rfen damit auch den Code des Programmes nicht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 registrierter Anwender, d�rfen Sie ihren Key nicht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behalten uns das Recht vor, bei Zuwiderhandlung rechtliche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 den Verantwortlichen einzulei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