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File/Msg Areaselec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AREA.PEX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AREA.DOC    Documentation for Pro_Area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AREA.INI    Configuration file for Pro_Area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AREA.REG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_Area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Lion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_Area is � 10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</w:t>
      </w:r>
      <w:r>
        <w:rPr/>
        <w:t>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_AREA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will select the file/message area or group. See the ne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/F     Select Filearea in current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/FS    Select Filegroup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/FF    Select Filegroup followed by selecting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/M     Select Messagearea in current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/MS    Select Messagegroup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/MF    Select Messagegroup followed by selecting Messag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Area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Area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_Area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 Location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S^&gt; Select filearea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_Area /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Area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2202-2261   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