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</w:t>
      </w:r>
      <w:r>
        <w:rPr/>
        <w:t>Ŀ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</w:t>
      </w:r>
      <w:r>
        <w:rPr/>
        <w:t>Ŀ ����           DUTCH QUALITY PEX'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Board What's On Hold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'94 by Sky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:280/608.1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73:400/2    @DQP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***FREEWARE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included in the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_WOH.PEX    The .PEX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_WOH.DOC    Documentation for Pro_WOH.P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_ID.DIZ    Description of th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ration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_WOH is FREE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urpose 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Points/nodes like to see in the BBS if there is any mailp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hold for them.. Pro_WOH scans the netmailarea for them and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the numbers of the messages, the receiver and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e requirement is that the netmailarea MUST be defined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CFG.PRO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allation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 Pro_WOH.PEX in your PEX_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a menuentry 60 in your menu like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[ main ]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        1         2         3         4         5         6         7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345678901234567890123456789012345678901234567890123456789012345678901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&lt;^W^&gt; What's on Hold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lor    : Bright Yellow on Black     Example Text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tkey   : P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: 60 - Run ProBoard SDK Fil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a     : Pro_woh &lt;netmailareanumber&gt;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.Level: 0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.Level: 0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lags    : --------------------------------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. Age : 0                          ��RIP�����������������Ŀ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. Age : 0                          � Show remote    : No  �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x      : Don't Care                 � Show local     : Yes �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me Left: 0                          � Reset screen   : Yes �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me Onl.: 0                          ������������������������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meframe: Fully enabled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.Speed: 0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.Speed: 0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y parameter is the messagearea in defined ProBoard. This _MUST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 NETMAILAREA and defined in ProBo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_WOH is USERDOES-compat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pport 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roblems, bug-reports, hints, etc. please write to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an Roselaar                  Wilco Ette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etstraat 6                    Zuidgouw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36 XJ Schermerhorn            1645 PA Urs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herlands                     Netherl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afoon 06-59715305            BBS 31-2202-3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reach the author by sending E-mail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an Roselaar          -FidoNet        2:280/610.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TechNet        111:310/402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SWB-Net        45:111/20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DqP-Net        173:400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A L I E N  BBS  Urs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co Ettema            -FidoNet        2:280/6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TechNet        111:310/4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SWBNet         45:111/2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-DqP-Net        173:400/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anx to 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hillipe Leybaert &amp; Alain Schellinck for writing such a nic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ProBoard and it's SD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ddie van Loon for permission to use the USERDOES-rout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ilco Ettema &amp; Cor Wessels for BETA testing this P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