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Tag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werPEX Developed by Gregory Gulick and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Gregory G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hanced By Tiago Pasc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ed by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enhancements i made, will have a | in the beg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g is a PEX for ProBoard that allows users to add tagline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a full-screen editor.  It allows the sysop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aglines from the database, and allows up to 30,000 tag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master tagline database.  In order to mainta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g uses a master tag file, which contains your entir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, and a smaller database of taglines that i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r is online.  A program is included that will random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from the master tagline database, and copy them 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other materials in this archive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enty of any kind.  We do not guarantee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.  The author or any agent of the author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 or indirect damage caused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Board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screen editor such as GEdit, Pedit, IceEdit, o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g runs after a user enters a message using a full-screen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n chooses a tagline which is placed at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nightly maintenance event, PTMAINT.EXE will randoml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defined amount of taglines from a file called MASTER.TA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ROTAG.TAG.  This allows you to have a VERY LAR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glines, but still maintain speed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py FSED.PEX, PTMAINT.EXE, and MASTER.TAG to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un PTMAINT followed by the number of taglines you would lik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database.  We reccommend a number between 250 and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optionally replace the header in the line that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.  To do this, place your own header in the file PROTAG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dit requires additional command line parameters in PROCFG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our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 *SGEDIT.EXE -S3200 *P *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the *P and *B on the command line, GEd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properly with ProTag.  ProTag has been found to work with P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ceEdit without modifi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o use a PEX as a full screen editor, you just have to follow the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h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PT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tagline files may take an extensive amount of tim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aglines.  One solution to this is to use binary fi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xt files, however, this does not allow the taglin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dited by the sysop.  So, we decided to stay with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PT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AINT will search a master tagline database called MASTER.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opy a sysop defined number of taglines, to the on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TAG.TAG.  To run PTMAINT simply type PTMAIN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aglines you would like in the online database.  We rec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between 250 and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TMAINT during your nightly maintenance even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roTag does not randomly pick each tagline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It simply picks a random starting point, and shows 15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from there.  By using PTMAINT nightly, the tagli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be complete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AINT also allows you to easily remove taglines contain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the database.  To do this, type PTMAINT /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All taglines containing that word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For example, PTMAINT /D IDIOT would remove all tag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diot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tagline database contains about 1,100 taglin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database containing over 10,000 taglines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.  You can freq TAGLINES from 1:377/64, or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rom the PowerPEX sup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EX have been discontinued. By it'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Tag is FreeWare.  There is no charge fo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Tag is copyrighted material of Gregory Gu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oard is copyrighted material fo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dit is copyrighted material of The Develop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ceEdit is copyrighted material of Jeremy Landvo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dit is copyrighted material of James Padg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The Edit is copyrighted material of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amous part of all docs that SysOps just LOVE to pie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  Well, good news!  It's free!  We enjoy programming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ProBoard.  If you do decide to use this program,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send us a letter on our system telling us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, suggestions, etc.).  This is the way we know which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should continue to support.  If we don't hear from you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at no one is using this program and that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encourage other programmers to write FreeWare PEX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. ProBoard isn't a widely used BBS system, and the mor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the better for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upport is available in the Proboard International Echo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also linked to PB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also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l41484@alfa.ist.utl.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246:6101/9902@PB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ource Code has been included in the file. Except source code for PT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ce i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