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News v1.0 by Geoff Stanley, The Night Rider BBS, +61-2-570-4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ws is a simple programme that takes a text file that you write a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 ProBoard NEWS.ANS/NEWS.ASC file that will be displayed to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text editor (QEDIT etc) write a file called NEWS.TXT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 (date string an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           (Text to be shown as the news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{Body of your news, any 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*                                  (Keyword to end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Keyword must be in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an be repeated for as many days as you like. An example of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may look lik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e string and the header string can be almost any siz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The number of lines after the header string and before the *E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very little in the way of error checking, mainly as I am laz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Stanley, The Night Rider BBS, Sydney Australia, +61-2-570-4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