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                        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FileFix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SHAREWA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in 1.1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The MsgAreas will be checked for access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External logfile for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enable/disable ms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USERDO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