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X Utilities Release 1.01 (c) 1995 Darren B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  PPUSERQ.PEX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make this doco as short as possible.  The INI fil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ed, most people should be able to get it running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is.  However, installation might require some tricke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d better read that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Q is an extended new user login procedure.  It is a "PEX"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only be used for the Proboard BBS package.  It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users questions which you define and will upgrade them and chec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s to set extra flags an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 with cursor placement, data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ASC/ANS/A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ation (and changing) of details entered during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definabl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flags/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flags/level according to ag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flags/level if the user is a visiting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separate ASCII file with us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the Sysop of the new user in a definabl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or FORCE the user to leave a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definable opening and closing ASC/ANS/AV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NSTA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PEX and the INI into your PEX directory and run it from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60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INSTALL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other things you can do to make the PEX a bit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X and the INI can go into any directory (but they ne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rectory as each other).  If you don't use the INI file, the P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with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into PROCFG and set a security flag for all New Users.  This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-&gt;New Users-&gt;New User Flags.  I use the Q flag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PEX from an auto-executing Type 60 Menu option in your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 menu option auto-executing, just enter the keypress as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nu setup program.  The "Data" Line in the menu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command to run the PEX followed by the flag which you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User Flags.  The PEX will turn this flag OFF when it'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n example with the PEX and INI in your regular PEX dir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ssumes you have set the 'Q' security flag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USERQ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 with the PEX in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ELSEWHERE\PPUSERQ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USERQ will switch off the flag specified on the command line when th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s.  If no flag is specified on the command line, the PEX will ru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who has a security level at or below the "Low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force exisiting users into the PEX, either don'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, or set a flag for all the users who you want to use the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e "LowLevel" parameter is set (see below).  By comb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and the "LowLevel" you should be able to filter out any exist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ce them to go into the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configuration options, with the default values 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Number=00000"  When you register, I will send you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wLevel=0"  If the user's level is above this, the PEX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pgradeTo=0"  User will be upgraded to this level when finished. 0 =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lagsOn="  These security flags will be turned ON when the PEX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lagsOff=" These security flags will be turned OFF when the PEX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ceMessage=OFF"   When set to ON, the user will be FOR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ditor to leave a message to the sysop.  If no messag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elow, this switch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kIfSysop=ON"   Ask the user if they are a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isitingSysopLevel=0"  The Level for a visiting Sysop. 0 =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geCheck=0"  Users above this age can have extra flags/levels se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geLevel="   Upgrade to this level if older than AgeCheck.  0 =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geFlagsOn=ABC"  Switch these flags ON if user is older than Age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geFlagsOff=DEF" Switch these flags OFF if user is older than Age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geANSI=XACCESS"  This is the name of an ASC/ANS fil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a user who is older than AgeCheck.  It will be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losing ASC/ANS (see below).  Just put the nam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e PEX expects to find the file in the ASC/A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fined in PRO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serMessageArea=0"  This is the message area which will be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eaves a message to the sysop.  If set to 0, use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ifyArea=0"  This is the message area the PEX will use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sysop which contains all the information abo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  Set this to 0 to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firmPBData=ON"  If this is set to on, the user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name, address, etc they used to logon with.  The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o change anything.  If set to 0 the data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but the user cannot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dToComment=ON"  If this is set to ON, The answer to the firs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will be inserted into the comment field of the user rec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lso a sysop, a note informing you will b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ield.  This information can be viewed in PRO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swersFile=C:\PB\PEX\NEWUSER.ASW"  This is the full path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file.  A blank path will switch off th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si1=USERQ1"  This is the name of the ASC/ANS (no extension)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EX starts up.  If the file doesn't exist, no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I use this one to lay down the law and tell them to go aw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like my BB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si2=USERQ2"  As above, except this will be shown when the PEX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one to give the users information about my BBS a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ect.  If Age checking is on, the AgeANSI gets shown AFTE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umUserQues=4"  The number of user questions to display.  There is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to make the PEX count the lines because some sysop's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blank lines and have two (or more) answer lines pe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regular user questions.  Don't use TABS and make sur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d at the last character you want displayed (i.e. no space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e display might look strange.  If you use more than 35 ch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will be cho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35 characters            here 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Ques1=What time can I call to verify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Ques2=Your hobbies (except computers!)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Ques3=What type of modem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Ques4=Where did you hear about this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Ques5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Ques6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Ques7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Ques8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Ques9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Ques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umber of sysop question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SysopQues=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questions will be asked if the 'AskIfSysop' flag 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indicated they ar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Ques1=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Ques2=BBS Phone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Ques3=Network numbers (Fido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Ques4=Times your BBS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Ques5=Main features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Ques6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Ques7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Ques8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Ques9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Ques1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ECURIT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setting sre process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Normal user flags are turne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Visiting sysop flags are turne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Age flags are turne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settings support values up to 64000, no checking is done to se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thin the correc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much of a doco writer, so I hope that will do the job.  I'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eedback, see the REGISTER.TXT for my contact details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keen on doing some PEX's so if people register this one (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), I will do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Q and the ProPEX utilities are shareware.  If you use any of the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0 days, you are expected to register.  See REGISTER.TX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Nothing is crippled in these PEX utilities, the only annoy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message on the main scree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