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ۻ  �����ۻ         ������ۻ ������ۻ ��ۻ   �ۻ �����ۻ  �ۻ �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>
          <w:rtl w:val="true"/>
        </w:rPr>
        <w:t>ۻ ������ۻ</w:t>
      </w:r>
      <w:r>
        <w:rPr/>
        <w:t xml:space="preserve">        ������</w:t>
      </w:r>
      <w:r>
        <w:rPr/>
        <w:t>ͼ ������ͼ ���</w:t>
      </w:r>
      <w:r>
        <w:rPr>
          <w:rtl w:val="true"/>
        </w:rPr>
        <w:t>ۻ  �ۺ ������ۻ �ۺ</w:t>
      </w:r>
      <w:r>
        <w:rPr/>
        <w:t xml:space="preserve"> 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ɼ ������ɼ ����</w:t>
      </w:r>
      <w:r>
        <w:rPr>
          <w:rtl w:val="true"/>
        </w:rPr>
        <w:t>ۻ ������ۻ ����ۻ   ����ۻ �ۺ �ۺ  �ۺ 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ͼ  ������</w:t>
      </w:r>
      <w:r>
        <w:rPr>
          <w:rtl w:val="true"/>
        </w:rPr>
        <w:t>ۻ</w:t>
      </w:r>
      <w:r>
        <w:rPr/>
        <w:t xml:space="preserve"> ����</w:t>
      </w:r>
      <w:r>
        <w:rPr/>
        <w:t>ͼ ������</w:t>
      </w:r>
      <w:r>
        <w:rPr>
          <w:rtl w:val="true"/>
        </w:rPr>
        <w:t>ۺ</w:t>
      </w:r>
      <w:r>
        <w:rPr/>
        <w:t xml:space="preserve"> ����</w:t>
      </w:r>
      <w:r>
        <w:rPr/>
        <w:t>ͼ   �</w:t>
      </w:r>
      <w:r>
        <w:rPr>
          <w:rtl w:val="true"/>
        </w:rPr>
        <w:t>ۺ��ۻ�ۺ �ۺ  �ۺ 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ۺ</w:t>
      </w:r>
      <w:r>
        <w:rPr/>
        <w:t xml:space="preserve">      ������</w:t>
      </w:r>
      <w:r>
        <w:rPr/>
        <w:t>ɼ        ������</w:t>
      </w:r>
      <w:r>
        <w:rPr>
          <w:rtl w:val="true"/>
        </w:rPr>
        <w:t>ۺ ������ۻ �ۺ ����ۺ</w:t>
      </w:r>
      <w:r>
        <w:rPr/>
        <w:t xml:space="preserve"> ������</w:t>
      </w:r>
      <w:r>
        <w:rPr/>
        <w:t>ɼ �</w:t>
      </w:r>
      <w:r>
        <w:rPr>
          <w:rtl w:val="true"/>
        </w:rPr>
        <w:t>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ͼ      �����ͼ         ������ͼ ������ͼ �ͼ  ���ͼ �����ͼ  �ͼ  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Dale K Maupin &amp; Renegad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oard 2.xx File Tagger and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vate File Transfers for Prefer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FGSEND.EX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rchive consists of two executable files: CfgSend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Sendit.Exe.  CfgSend is executed by the sysop and it allows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lect a desired file and place it on hold for a particula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lso holds the configuration information used by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Upon exiting CfgSend, it will automatically set a use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ppropriate user's account to allow the progra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mlessly.  Other BBS users will never know the program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PBSendit.DOC for further information about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pack the archive into your PB home directory. PBSend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.pro file to operate. PBSendit is completely multi-n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file and record locking to accomplish this task. Tw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cluded in this archive. PBSendit.Exe which is the fil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fgSend.Exe which is the config program to set up the file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ata file named PBSendit.dat will be created in the PB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has all the data from CfgSend. A log is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you specify in the setup program. A copy of DSZ.Com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irectory where you place PBSendit. The PBSendi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reside in the PB directory and also it's key fil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must also reside in that directory.  The Door.Sys fil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perate will be found in the directory you specify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o display files are provided for use with PBSendit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as the user logs on to PBSendit.  The names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the same as the one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Sendit.ANS --  ANS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Sendit.ASC -- 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NOTE: If these files are not found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BSendit (RA) then a default display will appear.  Do NO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si and asci screens in the \txtfile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SEN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on entering CfgSend at the dos prompt (within the PB sub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tory), a menu screen will pop up with various selec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highlight the first and press &lt;enter&gt;. 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user name (whom you want to receive the file(s)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search for the name or fragment of name that you prov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sk you fo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 down to the next selection and enter the file name (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of it as you know).  You will be prompted wheth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the entire filebase or just a range of filebases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e given the option of entering the path and filename exa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search for the closest match and as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NOTE:  The selected file must be previously adopted by 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t to be recognized.  In other words it must have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Idx.PB file for CfgSend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st of the selections are intuitive and work in m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