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Ŀ���Ŀ ��Ŀ�������Ŀ��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>
          <w:rtl w:val="true"/>
        </w:rPr>
        <w:t>ٳ���� ��������ڿ�������ڿ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>Ŀ���</w:t>
      </w:r>
      <w:r>
        <w:rPr/>
        <w:t>۳ �������۳���������</w:t>
      </w:r>
      <w:r>
        <w:rPr>
          <w:rtl w:val="true"/>
        </w:rPr>
        <w:t>ٱ�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۳�������۳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���ڿ�</w:t>
      </w:r>
      <w:r>
        <w:rPr/>
        <w:t>۳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۳���� �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Programming Divis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PB-Export v1.0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small program I wrote that will create a tex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areas.  I wanted to be able to read, search or just g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le areas without having to navigate through PROCFG.  PB-Expor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CFG.PRO and writes a FILECFG.TXT.  The FILECFG.TXT contai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formation contained in FILECFG.PRO (excluding the user fla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in the next release!!) except it is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flashy in this release.  Just put PB-EXPORT.EXE in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 would not ask money for a program like this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a few minutes to write and was fairly simple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take this oppertunity to let you know about GWARE.  G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of SysOps who have begun writing utilities, door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.  This is the second release and several more are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E      - GWARE Full Screen Messa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    - GWARE One Lin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     - GWARE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NEWS   - ProBoard Newsletter Loca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N-DOOR - ProBoard Newsletter On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N2TEXT - ProBoard Newsletter - to -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our utilities, excluding the PBNEWS stuff, will requir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ee of $10(US) to register.  For that you will ge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hat is good for *ALL* of our programs!  As more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us, this key price is sure to increase. 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is price until 10/31/95.  After that date.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order your GWARE Universal Key now, wh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, you may do so by filling out the GWARE.REG for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.  Thanks for using GWA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RE is in need of Beta Testers.  If you are interested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soon!  I can be reached in the PRO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r by netmail at 1:3672/0.  Make sure the phon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nodelist as (706) 517-0045 and *NOT* (706) 695-8757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