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program, that I wrote to test if my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ing hours in the ProBoard configuration was righ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s a menu function 60 with no arguments at all.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changed, get yourself a copy of the SDK doc and a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start hack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this little source to the public at large with no warran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Please do with it as you wish, but if you're using som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from this source, please mention my name in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81/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: +31-70-30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9212106@hsu1.fnt.hvu.nl (fast, schoolda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@cnh.wlink.nl (slower, every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 Boogaa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