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, In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 Stupid Question, Get a Stupi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ST OF CURRENTLY SUPPORTED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File Name 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UTIL v2.15          � SCUT215X.RAR � *.MSG/FILES.BBS, etc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z v3.0c          � ENGZ30CX.RAR � Animated Enter &amp; More prompt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 v3.0b              � ACL30BSX.RAR � ACL Maint program for Enginez, et.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anager v1.16 � BUL116AX.RAR � Autoread, news, downloa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FG/Pro v4.0r1     � FCFG401X.RAR � Menuing file/msg area/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FG/95 v4.0r1      � FCFG954X.RAR � Full-featured Win95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vigator v2.0    � FNV200AX.RAR � Cursor controlled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okie v2.01   � FORT21AX.RAR � Display quote with option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v v2.15           � KEYN215X.RAR � Change file/msg group/area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rz v1.0r1         � LISTZ10X.RAR � Create/download file lis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X v1.0r2          � MAILX12X.RAR � Full-screen mail area s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weeper v1.0       � MINE10AX.RAR � Full color, 3 levels + cus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2IM WFC/IH v2.00.R2  � P2iLC20X.RAR � Update InterMail's WFC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Examples      � SCIPROTO.RAR � Example transfer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agz v1.0r1         � TTAGZ10X.RAR � Full-screen top files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lled v1.23       � WHO123AX.RAR � Last Callers, up to 3 lin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eys 1.0              � HKEYS10X.RAR � Use Escape and Return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LIST OF CURRENTLY OBSOLETE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Reason it'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z v2.15 (or prev) � Replaced completely by Enginez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ka v3.0r4           � Replaced by ACL and the new data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RO (any version)   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Fix (any version)   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d 1.0             � Discontiued, a new version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-EMU Prototype       � Now built in PB-Lib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e FILES.BBS Convertor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/Vision TV/C++ Lib   � Now comes with PB-Lib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file Utils     � Now comes with the PB-Lib v2.15+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B-Lib Patches     � Now built in PB-Lib v2.15 (list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QUES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the author and what i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 why people ask me about this personal stuff so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 (to satisfy the curious). I am 22, Bulgarian (that's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currently a Computer Science student in the USA (Texas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ing in C/C++ for 3 years (Pascal before that)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en/utils since spring 1995. Enuff said!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on your beta team (stolen from JMJ's FAQ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t depends. I have all the beta testers I can hand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proficient with C++ and are willing to test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stuff, I will be more than glad to conside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be an official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Send me netmail/email for benefits.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ol ANSi official logo on your BB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files or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length, the answer is in the separate file,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the name Silicon Creations, Inc. to release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You can release your programs as part of PB-GNU, if you wish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Silicon Creations, Inc. as an official name.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who does (and I am in the process of registering th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a copy of your language file and ANSi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Call the BBS and page me. I will let you downlo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crolling/fading messages on you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custom pexen. There is no official release yet, as I am fi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. You can get the current versions if you call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change the format of the archives from ZIP to R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he RAR compresses a LOT better than ZIP (when using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options and maximal compression). For example, PB-Lib v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-release) was 1.3 megs zipped and only 800K rar'ed. This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in saving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ROGRAMMING QUES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ear a lot about PB-Lib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very comprehensive library for PEX programmers. Unlike the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ode dual programs (EXE/PEX) without any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e library supports language files, UserDoes/Doing, userbas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ex searches, wildcard/pattern matching, event manage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ded keyboard handler, ANSI/Avatar interpreter,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utilities, ProBoard-related special functions to acces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might want. Also, full message base support for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JAM and Fido *.MSG style areas (OOP, for use in any program)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to list here. Distributed with full C++ sourc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, Microsoft, Zortech, Symantec and DJGP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B-Lib is overwhelming, where do I get coding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the manuals that came with the library, there is a FA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web site at http://www.webstar.net/sci which has a lo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ocumentation. I can also answer your question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help me with source code/programming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I am known to review source code and/or publish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x programmers frequently have. Send netmail with the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 or post it in the TGPBN/Fido support echoes.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for replying (may be a lot sooner than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know about the undocumente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hacking all the undocumented file formats with LIST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different tricks with pexen, I have also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Philippe, which has not been made public (that is,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library did you use for the full-scree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urboVision v1.03 for C++. This is probably the best on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orland has released the source code to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it too (PB-Lib supports it). You can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related utilities, examples and documentat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Archive at http://brooks.wvn.wvnet.edu/pub/tv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eah, but how about the utilities that look like Pro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used Philippe's library for that. He says that he wi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he writes some documentation. There is currently n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trust me), it's hard to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PB-Lib to write shareware (not only freewa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While PB-Lib itself comes with the GNU General Library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you create with it are not covered by it.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here. You are required to acknowledge your 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cumentation as per the PB-Li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elease source code from PB-Lib (or your programs) with 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ou are not allowed to change the copyright notic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modify the code, make sure you indica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/author too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roBoard/2 (the OS/2 version) comes out, will you code PEX/2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will only code 16-bit or Win95 32-bit pexe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 cannot test the OS/2 versions as I can do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n arrangement with Fe-Line Software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tive OS/2 support, but the status is currently incert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indications that pexen will be portable between Win9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write a full-screen editor or ch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TheMin is the best chatter for ProBoard you can get, an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editor of choice. Besides, ProBoard now has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HACKING AND VERIFICAT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ith all those notices in the Manifest.D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lame 'hackers' modified a couple of my programs to build back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 and then released them as mine. The notices ar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programs were h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ysical Graffiti and Who Called. I have not updated them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rst one has a strong conteder (JMJLine from Rub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not needed anymore. The second one will be upda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MD5 and CRC numbers (in he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the checksums for the programs. The first i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DX which implements the RSA Data Security Inc.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is generally considered secure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RC which you can verify with RAR. You can get MDX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distro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received the program in non-RAR format (no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my programs are archived with RAR v2.0/DOS with a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esence of the AV should deter mo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from repacking it, some sysops force that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lost. There is nothing I can do short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a password and then putting it inside another arch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ort to this eventually. For now, you can verify the che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ifest.Doc file with the ones published on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 list of the valid verification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file request 'CHECK' from me or get it from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LOBAL PROBOARD NETWORK QUESTION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Global ProBoar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support network created by Sarah and Faye Pearson and my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ng from SCiNET which was my own network, but now has a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region around the world. A lot of pexen go thru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and the message bases are as active (if not more)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echo. Most PEX authors answer questions there and full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by friendly syso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join 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tact Chuck King (1:3805/3) or Sarah Pearson (2:254/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local hub carrying TGPBN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ecome one :-) If you have InterNet access, contact Chu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get your feed from the net.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get all the files because they are hatch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ne which you can probably get from the same pla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s there a flame war between PB-Net/PSNet/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ProBoard v2.15 came out, the manual listed TGPBN as the on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endorsed by the author, Philippe Leybaert. A lot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networks (PB-Net, in particular) felt betrayed an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ed at this sentence. I have made my best to reply to every fl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 semi-civilized manner and the matter was finally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th a public announcement that he does not prefer any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. The whole issue almost wrecked the FidoNet support ech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bound netmail directory), and is now considered severely off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urrent status of TGPBN with Philippe Leyba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ilippe indicated that he does not have any preferenc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 for any of the nets. This does not change 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est support for the pexen and utltimately repla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. Some of the best-known pex authors are actively supporting TGP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change the 'global' part in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FAQ was borrowed from Ruben Provoost and his JMJ.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