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"distro.doc" file for Distribution/Beta/Support si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Creations (or PB-GNU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: Silico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: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: (915) 949-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: 1:383/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SNet: 311:2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: 2400-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: Home of the PB-GNU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: SIL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: Top's Diamon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: Arthur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: (817) 542-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: 1:395/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: 1200-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: PSN-Net Texas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: Penticton Community Online Media (Pen 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Scott Mo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: (604) 492-7977 (V34+, 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4) 493-0565 (v32b, 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: 1:353/115 (Mail server), 1:353/116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 : 12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: SIL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: The Future Gener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Jason Ver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: (414) 739-8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: 1:139/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: Noth Georgia Online (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Warren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: (706) 517-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: 1:3672/0, 1, 800, 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: The Shadow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Chris Ham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: (804) 486-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: 1:275/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