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</w:t>
      </w:r>
      <w:r>
        <w:rPr/>
        <w:t>Online Voting : 2.01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OTING.DOC    the file your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OTING.INI    the OVOTING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OTING.PEX    the Proboar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OTING.ANS    the ansi file to show/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Filedescription f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troduction 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oting was written because of the lack of a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ing PEX. At least, I didn't really like the ones who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nted to write one of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claimer 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extremely sh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responsable for anything this program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at all, like in zip, squad, rien, niks,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reeWare 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reeWare, which means it IS Copyrighted, but I'm ask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 for the use of it. It would be appreciated, if you'd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with comments or suggestions abou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bug, .. please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something you'd like to be changed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ress can be 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Version 2.01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d Featur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is version is only released after fixing some colo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eplacing an item a black line would appear in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dding a new item, the colors were not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now be fixed for as far i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another release of Ovoting. Almost half of the code has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view of Ovoting can be changed by the sysop to fit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oks of his board (by ansi and configurable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voting works now with an AnsiFile which should speed up the bui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me space has been left empty, so it's easy to put your own lo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File. (To clear some room to provide you with the necessary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the items has been descrea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t's possible to enable logging in the Proboard.Log file so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ho has/hasn't been 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mount of users that didn't put down their vote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on screen. If wanted, sysops will find this numb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oting 1.01 seemed to work fine, but it was sometimes really to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ize of it. Especially with slow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rewritten and uses more constants to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Ovoting is the first one that goe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fixing some bugs in the program, the version number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was not released, no one really notic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ill the first version of O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only used on my own board to test i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was never re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 xml:space="preserve">Installation 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py the OVOTING.PEX into the pex directory (usually c:\pb\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 the Configurationfile OVOTING.INI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For a single node BBS this usually is C:\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ultinode this would be C:\PB\N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copy the AnsiFile (OVOTING.ANS) in the TEXTFILES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Pr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edit this AnsiFile to fit to your own wi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from line 4, position 56 until line 20 position 80 will sta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is is the perfect spot to place the logo of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th a foregroundcolor WHITE on a BLACK background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s that will be placed on screen directly by ovo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 make sure that these places are empty, since they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ay. You can change the backgroundcolor of course, but don't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just the color in the INI fil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RUN OVOTING BEFORE THE OVOTING.INI FILE IS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DIRECTORY. (it will cause Proboard to exit with an error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Menu-entry with a HOTKEY as your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Function is 60 (Run a SDK (Pex)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line : O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Parameters are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onfigur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you need to do is add/change the tit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title behind Item_Titel = in the OVOTING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nother brief explanation about the length etc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OTING.INI file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version 2.00 of Ovoting, there are a few things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_Online_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of the nametag of Ovoting which will be plac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Since you are able to change the colors in th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hange the color of this textline and backgroun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_cHb_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of the 'FreeWare' message, also on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'smart' guys among us : you cannot remove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same background a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_Item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in which the title (or question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_Item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ms can be accessed by the user by using it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Ovoting puts these numbers directly on scree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it up to you to place them in the Ans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_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in which the item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_Menu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bar that is displayed can be 'colored' by using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_User_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all interaction with the user is 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questions/messages/thanks note,errormessages ..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_Column_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of the small column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s,Percentage and Level needed to replace ... beeing (VV,%% and 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Ovoting to log the user-action in the Proboard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see if the user voted, for who he/she voted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replaced or added to the list will be written dow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, no need to configur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 xml:space="preserve">Adress ������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t the following a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 No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nderstraa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30 Houthalen-Hel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burg, Belg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Calls BBS (cHb), the celebrity Ho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 in BELGIUM at +32 11 52355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92/10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-Limbur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6:1000/1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