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 Compil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1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produced by Gilles He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-1996 to Gilles Hembe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Compiler is a trademark of the Amateur Programmers Association (A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PROGRAMMERS ASSOCIATION LICENSE FORM 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NEWS SOURCE TXT-FILE 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DISTRIBUTION AND/OR USE PROHIBITED WITHOUT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commercial distribution and/or use is permitted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You may copy and distribute verbatim copies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copyright notice "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6 by Gilles Hemberg"; keep intact the notices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refer to this Licence Agreement a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ence of any warranty; PROVID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S PROVIDED WITH THE PROGRAM;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program a copy of this Lic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but no more than is necessary to recover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incurred in the transfer. Under no circumstanc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to be distributed in such a way 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ed as "value added" in a sales transaction, such 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limited to, software bundled with a modem or CD-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collections,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ere aggregation of another unrelated program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 (or derivative works)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ay not copy, sublicense, distribute or transf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its associated documentation excep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ly provided under this Licence Agreement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is program is void and your right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is Licenc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arties who have receive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you with this Licence Agreement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c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pliance, and notify the APA of their inten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y with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not incorporate parts of this program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is NOT completely free for ALL user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this program in such a way, you must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permission from the APA before using an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privileges granted above apply only to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NONCOMMERCIAL user only if you are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 a private individual with no "sponsor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ckers", and only if your BBS is not making (or hel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)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BBS is being ru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for) a corporation, government, company, found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, or any othe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for such a commercial organiz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are not licensed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thout the prior written consent of the AP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un this program as a commerci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section of the manual entitled "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you are a noncommercial user, you are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censed program for as long as you want, without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ee to the author. If you want the program to run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mode, you will have to buy an APA license.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ee the section of the manual en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ing 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This licence may be revoked by the APA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IS PROGRAM IS LICENSED FREE OF CHARGE, WE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LY NO WARRANTY. EXCEPT WHEN OTHERWISE STATED IN WRI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OTHER PARTIES PROVIDE THIS PROGRAM "AS I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WARRANTY OF ANY KIND, EITHER EXPRESSED OR IMPL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, BUT NOT LIMITED TO, THE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FITNESS FOR A PARTICULAR PURPOSE.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SK AS TO THE QUALITY AND PERFORMANCE OF THIS PROGRAM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OF ITS ASSOCIATED DOCUMENTATION, IS WITH YOU.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OR ITS ASSOCIATED DOCUMENTATION PROVE DEFECT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SSUME THE COST OF ALL NECESSARY SERVICING,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WILL THE APA BE RESPONSIBLE IN ANY WA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AVIOUR OF MODIFIED VERSIONS OF THE PROGRAM. IN NO EVE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ANY OTHER PARTY WHO MAY MODIFY AND RE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AS PERMITTED ABOVE, BE LIABLE TO YOU FOR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LOST PROFITS, LOST MONIES, OR OTHER SPECI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BILITY TO USE (INCLUDING BUT NOT LIMITED TO LOSS OF DATA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EING RENDERED INACCURATE OR LOSSE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ES OR A FAILURE OF THE PROGRAM TO OPERATE WITH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) THIS PROGRAM, EVEN IF THE APA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st of the official APA Support Si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� Church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10/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19200 (v32bis/ZyX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9-22246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1/192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VATE SYSTEM; might be opened in the fut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0X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Tom Tor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28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15-246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2/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contact the author and support team by s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illes Hemberg: - InterNet    (ghemberg@zorro.ruca.ua.ac.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FidoNet     (2:291/1928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NA         (180:1000/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9051 St. Denijs West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correspondence via electronic mail is strong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red, and the use of surface mail is discouraged.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ally have to send paper mail (and expect to recei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), please enclose a self-addressed, stamped envelope (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of Belgium should include an international postal re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on instead of a stam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ATTEMPT TO CONTACT THE AUTHOR BY TELEPHONE! VOIC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ROVID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feel free to contact the author at any time to sha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bout this software and/or licensing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introduces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ystem: it's a result from a mix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and freeware. With shareware, users had to pay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to continue using the program after a trial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ides, they had to pay for each program (written b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) separately. With freeware, users were allowed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as long as they wanted, without paying any f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uses its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icense"-system. With this license-system noncommercial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lowed to use the program for as long as they want,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ing any fee to the author, but if they want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n its "licensed"-mode, they have to pay a fee to the auth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get licensed. Besides, users can choose to pay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for EVERY program by the Amateur Programmers Assoc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sting and up to come, without any upgrade-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different licenses available: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licenses. A personal license is to be used b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only. A commercial license can be used by every me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we've received your license form AND the money, w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 a license-key through netmail or you will g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download it from the support BBS where you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to. We can also fax the license-key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it to your bbs if you want to, this will cost a lit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(please indicate your preference on the License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ne of this is possible, we will send you the key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mail. This will cost a little more (see below)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longer to receive your key (1-3 wee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 for commercial and noncommercial use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ngle licenses (only for this progra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 250 BF   �   450 BF   � 5000 B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l licenses (for use with ALL programs by the APA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1000 BF   �  1200 BF   � 10000 BF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s are payable in the registration site's currency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fees can either be mailed (surface mail) to our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 with the License Form or they can be transferr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's account in which case you have to send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 Form separately (which can eventually be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-mail). We can not and will not be responsible for any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 without a complete License Form or if you send 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that we can't ac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ext page you'll find the License Form. Your na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de are the fields of importance for the license key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them in carefully! The length of your name and code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3 and 3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our name" MUST be the real name of the person who p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, it cannot be an alias nor a company's name. Your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word (or a couple of words) you can choose yourself fre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ght be the name of your bbs, company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icense, print the License Form (further in this documen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t out and send it together with your payment to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ite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as the prices of the licenses may change without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, you are strongly advised to contact your nea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 for the latest prices before send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gister directly in the following countries (f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, use the Belgian regitsration si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lgi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9051 Sint Denijs Westr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ghemberg@zorro.ruca.ua.ac.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2:291/192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lles Hemberg BBL 390-0521678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ransferring a fee to our account, don't forget to men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e fee APA", and don't forget to send us your License For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s are accepted in Belgian (BF) currency only! If you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wnload the license-key from our bbs, it'll be put onlin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, NOT on Th� Church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TEUR PROGRAMMERS ASSOCIATION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d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de you buy a licens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ype:      ( ) Single (for the program abov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General (for all programs by the AP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license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Personal w/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Address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address (if applicable)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in registration site's currency!!)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ow you would like to receive your key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NetMail                  ( ) Fax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Download from our BBS    ( ) Upload to your bbs (extra c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 ) Surface mail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for Ne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&lt;path_to_TXT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News requires 1 parame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ath_to_TXTfile&gt; is the path to the news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. It must be the FULL path + filename +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NEWS SOURCE TX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urce file format is the generic format; ie. it is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as used in other news compilers. So if you already us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compiler before, you should have no problems using thi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s message always has the same format, which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/mm-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-line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-line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-line #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next message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ultiple news messages, you must separate the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/***/ between them. You are not allowed to put a /***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after the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