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������Ŀ �Ŀ �Ŀ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>
          <w:rtl w:val="true"/>
        </w:rPr>
        <w:t>ڿ ڿ</w:t>
      </w:r>
      <w:r>
        <w:rPr/>
        <w:t xml:space="preserve"> � � ��</w:t>
      </w:r>
      <w:r>
        <w:rPr/>
        <w:t xml:space="preserve">Ŀ � � � � �                 ����  MAIL-LIST v1.6+  </w:t>
      </w:r>
      <w:r>
        <w:rPr/>
        <w:t>۲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 � ���� � � � � �       �����</w:t>
      </w:r>
      <w:r>
        <w:rPr/>
        <w:t>Ŀ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� � � �       �������       The ultimative mail-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� � � �  � � � � � ���</w:t>
      </w:r>
      <w:r>
        <w:rPr/>
        <w:t>Ŀ                 reader for ProBoard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 ���  ��� ��� ������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Ŀ     �Ŀ �����Ŀ �����Ŀ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     � � � ����� �</w:t>
      </w:r>
      <w:r>
        <w:rPr/>
        <w:t>Ŀ ���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     � � � ���</w:t>
      </w:r>
      <w:r>
        <w:rPr/>
        <w:t>Ŀ   � �     (C)opyright  1995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     � � ���</w:t>
      </w:r>
      <w:r>
        <w:rPr/>
        <w:t>Ŀ �   � �      Wolfgang Hommel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��</w:t>
      </w:r>
      <w:r>
        <w:rPr/>
        <w:t>Ŀ � � ����� �   � �     TwinSoft  Release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 ��� �������   ���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��� </w:t>
      </w:r>
      <w:r>
        <w:rPr/>
        <w:t xml:space="preserve">F R E E W A R E </w:t>
      </w:r>
      <w:r>
        <w:rPr/>
        <w:t xml:space="preserve">۲��  </w:t>
      </w:r>
      <w:r>
        <w:rPr/>
        <w:t>&lt;PEX&gt; for Proboard v2.12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</w:t>
      </w:r>
      <w:r>
        <w:rPr/>
        <w:t>Introduction for MailList 1.6+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inSoft MailList (MList) 1.6 you will receive one of the b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for ProBoard. Experienced sysops using offline mail edito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ED, timEd, FleetStreet, Crosspoint, Yuppie and so on, are sure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with the build in message feature of ProBoard. You only may rea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s top-down or reverse, or display a list of an area. But you can't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 a message directly and read it. In conjunction with the not ver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ly interface, it's not surprising, that not even users, but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him/herself likes to read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ist will stop boaring reading! With MList you will receive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features, you like to see in a good message rea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fast and good looking. So you may change the used Ansis by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f. Fullscreen using and cursor selecting are only parts of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      </w:t>
      </w:r>
      <w:r>
        <w:rPr/>
        <w:t>Feature overview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Summery of all messages in a free definable screen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nformations. You will see the sender, the rece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lect and reading messages using cursors. The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 show a detailed message header and the free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 texts, colors und functions are configurable with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nfiguration files (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p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ad/Download mar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arch messages (header / header and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inting messages (only loc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uote-Templates (answer pattern like G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roup/Area change within the lister - Save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Compatible with USERDOES and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tasking support [ OS/2, Win 3.1, DesqView, Win 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ll ANSI and 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ave and fast cursor routines, optional using 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nsert /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al name and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rward-Feature, Netmail-Reply, Comment-Reply and norm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est optical features and userfriendly with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REEWARE ...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, and, and ... you really should take a close loo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</w:t>
      </w:r>
      <w:r>
        <w:rPr/>
        <w:t>Installation of MailList v1.6+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of MList 1.6 is a little more complicated than other p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should really read this part very carefully, even if you're jus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ng. Otherwise you may have much trou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eceive with this archive beside this documentation 8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LIST-D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LIST-E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-D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-E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L-D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L-E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X-D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X-E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chives with ..-D.RAR contains the German parts and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.-E.RAR contains the Englis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from each archive have to be in seperate directories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time for you, I packed the correct files in sepe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eps before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the MList directory. This HAS TO BE the directory M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a subdirectory of your P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X directory is C:\PB\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have to create C:\PB\PEX\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X directory is F:\DFUE\MAILBOX\PROBOARD\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have to create F:\DFUE\MAILBOX\PROBOARD\PEX\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the Template directory. This has to b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MLIST directory. Please name it TEMPL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List directory is C:\PB\PEX\M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have to create C:\PB\PEX\MLIST\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names  MLIST and MLIST\TEMPLATE are hardcoded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nged. This is usefull to seperate all the MList files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So all preperations are done und you can start to unpack th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kann mit dem Entpacken der Archive begonn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LIST-D.RAR / MLIST-E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e MLIST directory. After unpacking you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s. This directory will also be used for temporary stuff 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uring runtime. Before changing any of those INI file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refully, cause one small mistake may irrita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MPL-D.RAR / TEMPL-E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s contain some sample templates. Tamplates will be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ges written with MList. For example: If you have an area "Cat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 a template which let start all new messages with "Hello Ca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one single area, whole groups or just all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, you will rea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files in the TEMPL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XT-D.RAR /TEXT-E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s contains some Ansi pictures to with MList. Plac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Board text directory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PB\T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List related ansis start with a double underscore, like "__MHELP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MList ansis are seperated from other a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EX-D.RAR / PEX-E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ives contains the needed pexes and some more .INI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lained later. These files have to be placed in you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 directory. For example C:\PB\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all archives, you should find follow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irector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LIST -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INI               13.11.95  16:00 DAT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INI               13.11.95  16:00 FIN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  INI               13.11.95  16:00 FOUN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  INI               13.11.95  16:00 LIST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2  INI               13.10.95  16:00 LISTER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3  INI               13.10.95  16:00 LISTER3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  INI               13.11.95  16:00 MARKE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G    INI               13.10.95  16:00 NOMS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INI               13.10.95  16:00 ORD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INI               13.11.95  16:00 PRINT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INI               13.11.95  16:00 READ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   INI               13.11.95  16:00 REPL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INI               13.11.95  16:00 SEARC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INI               13.11.95  16:00 TA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EX -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16  PEX               13.11.95  16:00 MLIST16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ARCH PEX               13.11.95  16:00 __SEARCH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UPLMSG PEX               13.11.95  16:00 __UPLMSG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AREA INI               13.11.95  16:00 CRSMARE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AREA PEX               13.11.95  16:00 CRSMAREA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GRUP INI               13.11.95  16:00 CRSMGRU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GRUP PEX               13.11.95  16:00 CRSMGRUP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D     PEX               13.11.95  16:00 FSED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OFT INI               13.11.95  16:00 TWINSOF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EMPLATE -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 TPL               13.11.95  16:00 98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EPLY TPL               13.11.95  16:00 COMREPLY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PL               13.11.95  16:00 DEFAUL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2       TPL               13.11.95  16:00 G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XTFILES -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ND   ANS               13.11.95  16:00 __FIN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NOMSG  ANS               13.11.95  16:00 __NOMS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ORDER  ANS               13.11.95  16:00 __ORD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ARCH ANS               13.11.95  16:00 __SEARC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UPLMSG ANS               13.11.95  16:00 __UPLMS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MLHELP ANS               13.11.95  16:00 __MLHELP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 things to know about in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SED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needed to run MList. But there are also some other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ex called FESD, like TheQuote 2.00. But you don't hav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iec tools, cause MList has a special support for al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D.PE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FSED.PEX in your pex directory, you need to d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the existing PEX to FSED2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 the FSED.PEX from the MList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If you only upgrade from MList 1.5, then you can on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SMGRUP.PEX, CRSMAREA.PEX and the needed 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pexes are needed to select message areas and groups and are par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Cursor Select 1.5". Due to the fact these files are avail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archive, I didn't add them in the earlier MList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of you don't have the Cursor Swlect archive available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m to the MList archive. So if you already installed th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rchive, you don't need to install this p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sure, that you have the current release of Corsor Select (1.5)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WINSOF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 file has to be in the PEX directory. Please modify the INI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re you give information about the used multitasker,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system etc. If you already installed a TwinSoft program, there may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 a TWINSOFT.INI. If so, you should NOT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Let's start the installtion in Pro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MLIST16.PEX, create a menu point inside your message menu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:-)). Define a hotkey, use menuoption 60 (run pex file)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16 in the data line. Optionally you may enter MLIST16 [AREANUMB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anumber is a value between 1 and 10000. If you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 will directly list the mesages from that area. If you don'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 will list the messages in the current a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[ MAILMENU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    1                 2             3                 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    : White on Black                         Example 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    : L  (or whatever you lik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    : 60 - Run ProBoard SDK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    : mlist16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    : -------------------------------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��RIP�����������������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� Show remote     : No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    : Don't Care            � Show local     : Yes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� Reset screen   : Yes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��������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or your users hit the correct hotkey, MList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</w:t>
      </w:r>
      <w:r>
        <w:rPr/>
        <w:t>Let's make a short tour with MList 1.6+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Let's start a little tour to explain you the functions and how 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ProBoard and change to your message menu (clever sysop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ursor Select, which will make life easier :-)). If you start 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rrect hotkey, MList shows up in with following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List v1.6           TwinSoft �PEXomantica� 1995              Freeware P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[�]������������������������������������������������[#]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List messages in 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[   ascending   ]         ( old messages firs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[  descending ]          ( new messages firs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... order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[  Abort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&lt;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much better in color :-). Ok, as you can see, you may selec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ascending and descending order listing or just abort.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sis are freely defineable. About this, we will tal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has following intention. As you know, there are som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big flow of mails like FLEA.GER. And if you start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such an area .... you know what I mean. If you select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you may start with the new mail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 messages available in the current area, MList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List v1.6           TwinSoft �PEXomantica� 1995              Freeware P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[�]������������������������������������������������[#]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Currently are no messages available in are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PROBOARD.G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[   Change Group  ] [  Change Area  ] [  Back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#�������������������������������������������������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now select another group or area or may just abort.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o slect another area or group, Cursor Select HAS to b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here with a little excurse in secur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st doesn't show mails to a user which have the private flag, excep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by the or to the user. Other users doesn't even se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vate flags. This way you can be sure, that personal mail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anyone else. Only the sysop has the right to read ALL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. So all messages will be displayed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: *Only* the sysop may see and read personal mail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ten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user can only see and read mails, which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/herself or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with deleteing mails. Only the sysop can delete ALL messag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an only delete messages from or to him/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Let's take look to a message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st 1.6+ � TwinSoft �PEXomantica� - (C) 1995 Wolfgang Hommel � Freeware P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[ Area: PROBOARD.GER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 Sender             Receiver            Subject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 Berni Steiner      Christian Spilles   PDZ und User-Yeller      02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9  Michael Bladowski  All                 DOWNLOAD Probleme mit ZM 01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8  Stefan Brandt      Michael Minden      Re: OS/2                 31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  Lars Both          Berni Steiner       ALT-N in PB 2.10         02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6  Lars Both          Denny Mleinek       Enviroment Variable      02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  Frank Hildebrandt  Kolja Skorzyk       PEX Dateien einbinden!   02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4  Ralf Steinmetz     All                 Umstieg auf ISDN         01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3  Ralf Steinmetz     All                 PB 2.12 + FS 1.55        01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  Juergen Fleischman Frank Hildebrandt   Proboard 2.12            02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  Paul Nothdurft     Christian Fiedler   Re: Problem mit PB 2.01  31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 Andreas Vervoorts  Alle                Proboard ISDN            01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9  Denny Mleinek      ALL                 THEMIN???                02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8  Denny Mleinek      ALL                 THEBANK ??               02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7  Gunnar Grimm       Kolja Skorzyk       RE:Download CRC-FEHLER   01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6  Gunnar Grimm       Peter Spiess        RE:PB und FD unter Win95 01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5  Dominique Toussain All                 FILE_DIZ &amp; DOCs          01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4  Michael Hager      Christian Fiedler   Problem mit PB 2.01      01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Read messages   [?] Help - List of avilable commands        [-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ursor up/dn/lt/rt] Move cursor, next/previous page  [X] Group     [Y]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 much better, when you see it colorized. You will find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. At the bottom you find two status lin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. You may use "?" for a complete list.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ll message relate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bar will be placed on the first message. If you pre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, you will be presented the next / previous page of mai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one by moving the curso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Let's pick up a message, which we like to read. Just press enter or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Pad, after you moved the scrolling bar to the desi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now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: Peter Hampf                             Date : 12. Oct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: Andreas Pataki                          ID: 200 1383 [906362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: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Area: PROBOARD.GER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And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&gt; Wie lautet eigentlich der RICHTIGE eintrag fuer das Programm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&gt; unter PB 2.12?!?? Bekomme das einfach nicht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&lt;pfad&gt;\doorway.bat *D *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==( cut )==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XX\XXXX\TIMECARE -PWD=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XX\XXXX\XXXX\doorway.exe sys X:\XX\XXXX\XXXX\doorw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?] List all available comman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ursor up/dn/lt/rt] Move cursor, next/previus page              [-]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a detailed message header and the message text.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 with cursor up/down. Optionaly you may display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address. But this part doesn't work that good,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functions in PB doesn't work 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ursor left/right, you will jump to the previous/nex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back to the summary screen. This is important for bi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rescan may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the lister by pressing ESC or "-". You leave the l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, "Q" or "*". Details are found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's a normal use of MList. Other features, like message upload, s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, marking, downloading, printing etc. are described in the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ose are user needed stuff and they surely don't read your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the ProBoard and MList cursor movemen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. This is important for the sysops, cause with cursor up/down yo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/decrease the online time of a user. So you can switch th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</w:t>
      </w:r>
      <w:r>
        <w:rPr/>
        <w:t>Quote - Templates with MLIST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ven read, mark, print messages, but you can work with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go with some normal us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F" (like forward :-)), you may forward a message to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cho. This way an information can be forwared to a user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If you press F, you need to search another area and enter the us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like to forward the message. The message will now b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ith the information, that it was "Forwarded". You also may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 to this message. For all those message related stu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a full screen editor, which can handle qoted text, like The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, Top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tmail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replys are replys to a message in another area. I.e. I lik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stion in PROBOARD.GER, and nobody else is interessted in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e guy who wrote the question, then I will send the answer vi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So just press "N" and the answer will be placed in the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ent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ive some words to the sender of the original mai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mith wrote a message to John Doe in PROBOARD.GER. Now I have th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hn doesn't know, what Joe likes to tell him. But I know a bett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tion to the problem. Then I'm going to write a comment reply to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ke to do this, I just press "O" and write a mail to Joh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ke Jo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rmal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urely the most used form of a reply. You just answer to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you. To do this, press just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emplates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Let's take a look on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lf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10. October 1995 I received a mail concerning "Programmers lives long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&gt; bla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like to give some words to this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 Fr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ime, it's too much work, to write always the same header like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, on .. I received a mail concerning "..". That's now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ice templates. The will help you answering messag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you get a sampl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~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~d I received a mail you wrote to ~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bel greetings,                         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~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we use above example in MList, then an answer from "Peter Hamp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which was orginal written by "Felix Mueller" to "Andreas Kle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31. February 1995 I received a mail, you wrote to Andreas Kl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&gt;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bel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only need to answer the text, all other stuf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. And if you write a lot of mails, you know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and you won't miss this featu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 MList knows, which template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In normal cases you may enter a template for each area. So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arts in an international area or German parts in Germany,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st will search the templates in following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rea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Grou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FAUL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Let's say we are currently in area 100, which belongs to grou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List can't find a 100.TPL, then it looks for a G2.TPL. If this o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s, MList will use DEFAULT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So you just saw, how the structure of a template name i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or area "x" will be called "x.TPL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a 100                100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a 250                250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a 1                    1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a 8736              8736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or Group "x" will be alled "Gx.TPL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1                        G1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5                        G5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20                      G20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 The file DEFAULT.TPL *HAS* to exist. Cause this one is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teplates are available. If it doesn't exist, you can't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mplates MUST reside in the templat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Also the file COMREPLY.TPL has to be in the templ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is one for the comment replys. If it doesn't exi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mment 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 are available in th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 Surname of the receiver      ~l Whole name o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a Name of the area             ~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Quote text                   ~u Whol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Original sender              ~v Sur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starting with a " ; " , are comment lines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 ~f!               -&gt; Hello P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 ~l!               -&gt; Hello Peter Hamp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in ~a ...           -&gt; ... in PROBOARD.G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~d                   -&gt; on 16. Ok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 ~v                   -&gt; CU H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harcter is the ~q. At the point where it resid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quoted. This helps to quote the original message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&gt; 1 line of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 "xx" will be replaced with the first characters of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riginal sender. So if Peter Hampf wrote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"PH&gt;" before every original line. Most readers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will the colorize these lines. MList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 </w:t>
      </w:r>
      <w:r>
        <w:rPr/>
        <w:t>The PEXes in the PEX directory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LIST16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main PEX. Without MList won't wor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__SEARCH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used, when a user presses S to search mails via crite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it external, cause if updates are needed, i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me. You can't use this stand alone, cause it only work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__UPLMSG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needed, if a user likes to upload an already prepa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You may use this one also stand alone, if you like. Just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SED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d for forwarding or replying mails. Remember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SED.PEX as you read in the installtion part. FSED will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ike to 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RSMAREA.PEX und CRSMGRUP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exes are needed to change message groups and area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ice! If you like this form of changing areas and gro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too, then take a look to the full package of Curso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</w:t>
      </w:r>
      <w:r>
        <w:rPr/>
        <w:t>The ANSIs in the TXTFILES directory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st of the ANSIs have a corresponding INI files in the MList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__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shown, when a user likes to search. Normally a nic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 a nice enter fiel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__NO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blow up, when there are no messages in the current are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vate mails..) und let the user decide, if he/she want's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__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user select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_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, if he/she likes to search only in the header or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o. I tried my best to find  fast search routines. Also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ly not be used by online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__UPL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 be shown to a user who just uploaded a message and ask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ceiver, subject and so on. It will NOT blow up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__ML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ine help for MList with a summary of all comman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kind and take a look too! There are some features avail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may change all ansis to your need, but they HAVE to ex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to change the corresponding INI files, to place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</w:t>
      </w:r>
      <w:r>
        <w:rPr/>
        <w:t>The INI files in the MLIST directory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st uses only :-) 14 INI files. This is needed to make MList as modul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o short INI files are loaded faster than longer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describe all INI files here. Just take look at the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to change. I will only give some addition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colors in most of the INI files. So you can 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But the coding of colors isn't that complic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de colors with the folling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Background color * 16 )  +  Foreground color  = 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Black                          1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Green                          3  Cy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Red                            5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Brown                          7 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Black                       1   Blu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Green                       3   Cy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Red                         5   Magen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Brown                       7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Dark grey                   9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Bright green                11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Bright red                  13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  Yellow                      15  Bright whi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Bright green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  Yellow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Cyan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Magenta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      Bright white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     Yellow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      Bright cyan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      Black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      Green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ing TheDraw, you surely remember most of those codes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colore codes ... you will going to be craz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colors of the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very simple coding for these color codes. Here you ge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one to change the color in the reader and th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? 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 ^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2 1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will be shown in color 1, the hotkey (?) in color 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color 3. The INI file looks tha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[ ~? �] ^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�, ~ and ^ you change the current color. This system is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stem like ProBoard uses. But you have three color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formation on using texts and colors in the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lways an explanation fter the color color code,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 part will have what color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; Color for the "Se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n't possible texts and prompts. There I used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s found.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 Line: Message, if no mail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may not be longer than 120 characters. Color code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A description after a color code has start with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longer than 50 char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I files you need to place the X- and Y- postion of som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conjunction with the ansis. So if you chang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you also need to change the ansis and cross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AT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I files are more or less documented. The only file withou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the DATE.INI. This file contains the names of the months. Take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. There are some parts, which only have place for three char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be longer. But it's no problem, if change Januar to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</w:t>
      </w:r>
      <w:r>
        <w:rPr/>
        <w:t>MList and the Copyright...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side the distribution archiv of Mail-List 1.6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f Wolfgang Hommel. You may not change any PEX files or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files like MLIST16.DOK /.DOC or the FILE_ID.DIZ. The auth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ranty the use of MList on your system. He cannot be mad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f your files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st 1.6 is distributed as Freeware. This means you can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without paying something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lready stated in the beginning, MList 1.6 is a highly develop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which cost a lots of programming time. I don't think any oth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at much time to release such a tool as Freeware. But it'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ition, to make it not a Shareware program. So please be so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List 1.6 thouroughly. Compare it with other tools and decid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, if you like to pay a little amount, to show me, that I'm do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This will help my motivation part, to keep going on programm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 </w:t>
      </w:r>
      <w:r>
        <w:rPr/>
        <w:t>MList and the Support...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st is a very complex program. And espacially new sysops ma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MList the first time. Also there still may occur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found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like to hear everything. Hints, suggestions and laso critic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do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lp in the German PROBOARD.GER echo and also i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TWINSOFT.GER is new. So this will need a little time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to it. But all current support sites have i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only for TwinSoft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Board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urely find somebody, wh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 Most of my beta testers and support mailboxes left my team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ax for a month... So official support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ollowing mailboxes (I hope this will change so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gang Hommel        TWIN 2000 BBS             Fido    : 2:2487/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49-8191-80215, 24h       PB-Net  : 246:6107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inSoft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Due to the fact, that I'm awaiting my ISDN line,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rely change soon. So if you can't reach me via the above number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actual PB and Fido nodelist or read carefully the mail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announced. Maybe I will install a voice support line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ost Greve            X - Treme                Fido    : 2:24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49-4441-851887, 24h     PB-Net  : 246:6101/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Koerner          PK-Box                   Fido    : 2:2490/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49-911-9799037, 24h     PB-Net  : 246:6107/4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o Mattar           Genesis BBS              Fido    : 2:2433/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49-2161-931251, 24h     PB-Net  : 246:6103/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Atzinger        Kuschelbox               Fido    : 2:2480/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49-8441-81908, 24h      PB-Net  : 246:6107/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Hager          PLAY                     Fido    : 2:2437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49-5534-94087, 24h      PB-Net  : 246:6101/5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become a distribution site for TwinSoft, send a mail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ommel or Joost Gr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send a motivation amount, please transfer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ommel: Account no. 433664, Sparkasse Landsberg-Di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Z 700 52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 thanks to Horst Lech, who send in the first amount. Be Happy !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lfgang Hommel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