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box-Werbungs -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Hilfe dieses kleinen PEXes f�r ProBoard 2.01 k�nnen Sysops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n, die in Deiner Box anrufen, Werbung f�r ihre eigene Box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in eine Liste verschiedene Daten �ber ihr Prachtst�ck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 kann dann von anderen Usern angeschaut und downgeloaded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insatz von SHARE.EXE unter DOS gab es Probleme beim L�sch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intrages. Dieses Problem wurde nun auf schlichtweg genial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 :-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mmelung der Database, wenn ein Mailboxeintrag die volle L�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er ausn�tzte. Dieser sehr unsch�ne Bug wurde behoben.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Database werden beim ersten Aufruf von MBWERB12.PEX vo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&amp; 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usf�hrliche Mailboxliste mi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urze �bersichtsliste mit den wichtigesten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Suchfunktionen (extraschnell und fuzzy-sic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ilboxliste downloadbar (zum Ausdrucken dahe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as PEX konfiguriert sich 100% sel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... in irgendeinem Men� einen neuen Men�punkt zum Leben erw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und Beschriftung sind (mir doch) egal, Funktionsnumm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SDK File), und als Parameter "MBWERB12". Das war's ... viel Spa� da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Freeware. Das hei�t, es darf benutzt werd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llen, ohne da� man daf�r zahlen mu�. Ich �bernehme jedoch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f�r die Lauff�higkeit des Programms und bin nicht f�r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de Sch�den verantwort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Hommel (2:2487/2924@fidonet.org, 246:6107/2008 pb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. Juni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