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List Master 1.1�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Master is a collection of 4 PEX's for changing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both the File and Message sections of ProBoard 2.01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supports Flags, NotFlags, and Access Levels in the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Groups, and Read Flags, Read NotFlags, and Read Level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and Groups. List Master also has Full RIP Support with local A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aster fully respects Group Designations. In simpler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aster will not place someone in an area that is not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hat they are in curr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PEX's from �NSD�, these ones are also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What's New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x to a slight glitch in the group integerity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remain in an area not in the current group if they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option after selecting the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gain to Dan Sosebee, for noticing that there was a slight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set of four PE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GRP.PEX  -- Changes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AREA.PEX -- Change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GRP.PEX   -- Changes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AREA.PEX  -- Change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must do is eliminate all the blan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Master group will have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encounters a blank area and tries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m is real easy, you simply copy all the P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PEX Dir, then for the file menu replace you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item with a Function 60 (Run SDK) and put FILE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ata Field, and for your Area change item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a Function 60, and put FILEAREA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holds true for the message menu, use MSGAREA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areas, and MSGGRP to change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s it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implied or offered on MSGAREA.PEX, FILEAREA.P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GRP.PEX, or FILEGRP.PEX other then they will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vire.  Use of these products is 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net!    154:301/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