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'kaffile.doc' file for the KaFKa utility. This fi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KaF file formats and brief notes ab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F consists of two files that have the same root name,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e data file 'filename.KDT' has the actual data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the index file 'filename.KiX' has the offsets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'.KD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KDT data file has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KafData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 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  id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ort numR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  __rsrvd[5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either 'name' nor 'idString' are ASCIIZ (i.e. regul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-terminated strings).  They are not intended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in applications directly.  Rather, the first one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decided to 'type' the data fil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y, they will get the name.  See the 'kaffile.c'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initialize the strings to do that (note that actually '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Z string in this case, but you will have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F character at the end, before the nul-terminator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an be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dString' is a constant defined as "SCi-DaT" and _must_ be th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that use the KaK (and KaFKa itself)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This is how the programs determine if the file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umRecs' is the number of records in the file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read in the file header, make sure it has a valid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(the 'idString') and determine the number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Each record is variable length with a fixed length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KafEntryData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  name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hort dat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ort  num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hort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ort  max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   __rsrvd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name' is a C string (nul-terminated) with the user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equence. This can be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ataSize' is the length (in bytes) of the record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header (used for skipping quickly ov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umLines' is the number of entries that the record contains.  The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s all lines as separate entries in the record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peed' is an integer which defines the default animation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(this is the delay between the display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imation).  If this field is 0, the anima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(no animation) and the entries (lines)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possible speed and only once (the animation will lo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).  This is the prescribed behavior of the KaF util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vary from one utilit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xChars' is the maximum number of displayable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reach.  Thus, if you have a 20-line record and line 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s the longest one with 35 characters, then you will ent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eld.  The length _does not_ include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, if any.  This field is used by KaF utilities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cal header is then followed by a 'numLines' ent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hort lin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  line[lineLeng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ad in the length byte.  This i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need to read immediately following it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-terminator).  The lines themselves are all C-str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-terminator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X file uses the same header as the .KDT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he value of the 'idString' which is "SCi-iDX"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various fields, see the notes about the 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.KiX file consists simply of offsets into the 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For each record in the .KDT file, there i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 the .KiX,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uct KixEntry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ng data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fset is the number of bytes from the beginning of the .K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rticular record.  For example, �NT�RZ generate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less than the 'numRecs' field in the header and then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cord and reads in the offset for the actual data in the 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en, it simply opens the .KDT and seeks 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ile the .KiX is part of the KaF specifications, the K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ill not generate one without user interven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 good idea since it eliminates the need to rebuild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changes are made to the KaF data.  Note however, that all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(with the exception of KaFKa) requir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.K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quick and dirty example of how to use the KaF in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kaffile.h"  /* for the structur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in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       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fDataFile   data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fIdxFile    index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fEntryData  local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        rec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         an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!(fp = fopen("enterz.kix", "rb")) 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(&amp;indexHeader, sizeof(indexHeader), 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memcmp(indexHeader.idString, "SCi-iDX", 7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indexHeader.numRe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lose(fp);  // not a vali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Num = indexHeader.numRecs / 2;            // get midd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ek(fp, recNum * sizeof(long), SEEK_CUR);  // fi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(&amp;anOffset, sizeof(long), 1, fp);       // ge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fp);                                  // don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!(fp = fopen("enterz.kdt", "rb")) 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you can verify the data file here, just as w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verified the index, but we are skipping this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ek(fp, anOffset, SEEK_SET);                   // fi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(&amp;localHeader, sizeof(localHeader), 1, fp); //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how all the lin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 short i = 0; i &lt; localHeader.numLines; ++i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 s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ad(&amp;slen, sizeof(short), 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ad(buf, sizeof(char), slen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 localHeader.speed ) delay(localHeader.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fp);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