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 �  </w:t>
      </w:r>
      <w:r>
        <w:rPr/>
        <w:t>JMJ's Editor for FILES.BBS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Table of contents �������������������������������������������� 1.0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: Introduction on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....................................................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ware......................................................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...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: Beginning with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view of JEF...............................................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...................................................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..................................................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parameters.......................................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on FILES.BBSs............................................ 2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: Edi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rea.....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rea..............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description..............................................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lWizards................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: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JEF can create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clude files..........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5 : Various JEF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UPDAT.BAT........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LINES.JEF.........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.JEF..................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: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s.......................................................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tings..................................................... 6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 1.1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ProBoard sysops know that there is a real need for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ILES.BBS editor. When someone asked me for one, I always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BS, even though it's getting old it's still the best FILES.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've tried in JEF is to replicate everything I love about FEBB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nctionality that FEBBS was lacking (like support for recent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support for multiline descriptions, uploader rewards/punishment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 succeeded in this, but I'll let you be the judg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r your information : I haven't run FEBBS once since J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al, so it really is a complete replacement for FEBBS (and much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expecting to see a complete FEBBS clone, you'll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use the "full-screen editor" approach like FEBBS or File Wiz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iles in a listbox" approach as seen in PBFILMAN, PFE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will see that JEF has been greatly influenced by FEBBS in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, and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 1.2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: while I have done as much as I can to ensur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work correctly, I cannot garantuee that it will do 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 If you don't trust this program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ember, backups are very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 1.3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JMJ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If you get bored, g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ower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Terminology �������������������������������������������������� 1.4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 talk about an entry, I mean a FILES.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either a file with its complete description, or a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 : changing the position of entries *inside an ar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ling : physically moving the entries *to another ar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used FEBBS will already be familiar with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D is an abbreviation for "End of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y source and in this document I use the following abbrevi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 the different FILES.BBS types ProBoard and JEF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  : file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  : filename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  : filenam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DE : 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E : filename date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know that "description" doesn't start with an "E", but the "D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taken by "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 1.5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while hurling files from an area to another area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ed Yes to the question "Overwrite existing file ?", J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F's version number and copyright date are now constants for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the ones linked as OBJ's), so I won't have two differen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like i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Get DIZ (CTRL-G) and Put DIZ (CTRL-P) functions I didn't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 from the TempPath before ChDir'ing to it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y problems on Windows 95 / DOS 7.0 systems, but it does on DO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d Windows NT systems. Blame Microsoft for this one, if Win9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, I would have noticed much earlier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for a valid TempPath while reading JEF.INI also did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F version is checked when reading JEF.BCF. Apparently som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ed, because I _know_ I already wrot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check on record length while reading JEF.BCF, mainly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 while testing beta versions (record structure chang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while the CFG timestamp may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orting a range only the files in the range will be rescann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area like I accidentally did in previous vers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things up a lot if you sort a small range in a lar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 versions refused to let you rename (R) a file whil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. I have no idea why I did this, so I too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rlWizard : automatically hurl files to their correct area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! Rescan" has moved on the statusbars and help page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 HurlWiz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(S) can now also select 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also use ALT-J in the description editor, select are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scription editor is now a fullscreen editor instea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Fina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select area screen you can also use E (for Edit)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in addition to the usual ENTER. I found myself hitting E a l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bit (E is Edit in the FILES.BBS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H : create a HTML list 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F no longer calls Filter (stripping of color codes),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ould never be any color codes in the description so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.JEF : a translation table to convert high ASCII to simila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ASCII (used when StripHighASCII is on and for HTML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(S) now has its own window instead of cramming al option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(S) can now also select 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o in the 1.1 JEF.INI comments : _OHead, _OFoot and _OLine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F.INI has been replaced by JEF.CFG. The structure has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s a LOT (and I really mean a LOT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Files, NewFiles and FREQLists now have an extra attribut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y them in command line mode, list selection, 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F can now keep a log of its actions in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EditDescription color options, everything is draw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first description line the first space wasn't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Space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usbar colors are now configurable (glob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's file listing colors are read from CONFIG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rea's colors are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 Filename" in Sort (O) has been replaced with "N Name"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ect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punish with 1x credits, previous versions would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 and higher. Overuse of copy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bytes in JEF.CFG can now also be written in hex by putting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("$")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f the existing paragraphs of the docs have been rework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used a wrong variable (overuse of cut-copy-paste) to r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description after using the CTRL-F (Forma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could sometimes cause crashes (which is the c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relate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systems with only one page of areas in de Area Sele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and Right key didn't behave like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ing of areas with more than one text entry would go int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because my comparison function wasn't correct for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SE and FSDE areas (if you don't know what they are,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4) can't be rescanned, because rescanning them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and date information present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ged Files Info now also displays the average number of down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ged Files Info now has a window to put its output in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error checking is done when erasing files, JEF 1.0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lete non-existing files (and exit with a Runtim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ading FILES.BBSs, JEF will strip all trailing space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rewrote most of the code for the CTRL-F (Format description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some &lt;= versus =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list file macro ~f for the average number of downloads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list footer, area footer, overview lin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ple LFOOT.INC, AFOOT.INC, OLINE.INC and OFOOT.INC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~f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electing a list to compile in JEF's menu you can typ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o quickly select it instead of using the cursor key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f course only possible for lists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 though ProBoard's docs specify that the "+" of a multi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character on the line, some people complained that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read their FILES.BBSs which start with " +". In JEF 1.1 I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" the same as "|", which means that JEF will skip the leading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f a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allows text lines in FILES.BBS to begin with ";". JEF 1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";" to a " " and treat it the same as any other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"!" will NOT be converted to a space, see section 2.4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forgot to erase a backslash in 3 string constants. It di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my system, but it may have caused problems on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W and O-&gt;Range sorting didn't ask for a sorting mode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ort mode. ALT-W was supposed to do that, but O-&gt;Range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Range now asks for a sorting mode, just like O-&gt;Area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filenames without extension trailing spaces weren't stripp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ean that JEF made duplicate entries in FILES.BBS 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mentioned my program SelCol in the 1.0 INI file to vis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but forgot to include SelCol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s have been edi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Overview of JEF ���������������������������������������������� 2.0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has the following functions, which can all be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r throug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dit the FILES.BBS of an area (the main function of J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mpile one of the up to 15 AllFiles lists (configur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, and their area overview (if one is requested, see 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mpile one of the up to 15 NewFiles lists (configur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FRE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mpile one of the up to 10 FREQLists (configur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mpile the missing files list for the entir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Orph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mpile the orphan list for the entir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xecute JEFUPDAT.BAT, which can be used to run PBUTIL FI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your system requires after changes in the filebas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indexer of your request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Limitations �������������������������������������������������� 2.1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 of limitations in JEF. I include them so no-one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ing if JEF doesn't read their 500K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F has been compiled to accept 5000 files in one area. But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un out of memory before this limit has been reached.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"Memory available" status bar. On my largest FILES.BBS (18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short descriptions), I still have more than 20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ea becomes too large, you'll have to split it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hurling files if JEF can still loa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don't like extremely large areas anyway, always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BBS is sent throug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F will only read 60 lines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create FILE_IDs longer than 20 lines are moron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interested, the "official" Clark Development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says that the maximum dimensions are 45 chars per lin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lines, with no formatting or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load counters can only have 2 digits. If JEF reads a FILES.BB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download counter, it will only use the last 2 digits (modul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on purpose because long download counters tend to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out of allfiles lists or ProBoard's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ading, JEF recognizes both "+" and "|" as the start of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but when writing a FILES.BBS JEF will only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 be defined in the CFG). '+' is your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" " and ";" will be recognized as the start of a t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 "!" will be considered the first character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4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F will *always* strip ProBoard color codes from description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(like PCBored's @X), ProBoard uses low ASCII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, and these control characters often have othe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y can create problems with software which post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to Fido type networks, where low ASCII has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need to ask me to add support for ProBoar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I *won't*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 2.2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1.0 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new JEF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SCII.JEF, HTMLHEAD.INC and HTMLFOOT.INC (bot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.ZIP archive) to your JEF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1.2 uses JEF.CFG as its config file in stead of JEF.INI.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JEF 1.1 JEF.INI to a working JEF 1.2 JEF.CFG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2CFG. Just start INI2CFG in your JEFPath, and it will convert JEF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.CFG. Once you've made sure the conversion went well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changes in the format of the 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lean options are considered TRUE when there's "= TRUE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) behind them, or when there's nothing beh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even "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Files, Viewers, Archivers, ... are no longer "numb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ad a Pascal-like block structure is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Files, NewFiles and FREQLists aren't numbered any m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nother way to identify them on the JEF command line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now have a one character property Tag, which you can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2CFG will do these conversions for you (because it's a lot of work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t by hand before I wrote INI2CFG and writing INI2CFG wa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:), but it's important that you realize thi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ppreciate that the numbered options are gone when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lFiles list on the 2nd plac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about changing command lines in your event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les/NewFiles lists, the Tag property of the lists will b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 found in the old JEF.INI, so everything will work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 in JEF.CFG that aren't present in JEF.INI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I2CFG will not copy any comments you made in JEF.INI 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JEF.INI like JEF 1.1 did, and from that information generate a new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.CFG with the defaul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eserve your own comments, you'll have to manually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verted JE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JEFUOP PEX, you'll also have to upgrade your JEFUO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1. See JEFUOP11.ZIP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JEF files to a directory of your choice (preferrab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JEF will be in). This directory will be known as the JEFPath (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EF.EXE and its compan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INCLUDE.ZIP in that directory, it contains the various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ists JEF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you'll have to edit JEF.CFG to change the option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The "Critical" section i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your time with JEF.CFG, because *everything* is configured in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uploader rewards/punishments, you'll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EFUOP PEX (included in the distribution archive as JEFUOP10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chive for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mmand line parameters �������������������������������������� 2.3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EF without parameters will launch JEF in its main menu (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ea selection screen if the CFG option StartinEditAreas is se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can also be run with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[Action] [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ction] can be :  E  Edi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pil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Compile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Compile FRE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Compil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Compile Orph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Updat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ag] is the Tag property of the list to be created,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A, N and F. The lists themselves are configur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: JEF 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mpile AllFiles list with ta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Note on FILES.BBSs ������������������������������������������� 2.4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can read all types of FILES.BBSs ProBoard can, and will auto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s used (and use the same type when writing the FILES.BB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while editing the area, see the ALT-T function in Edi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e across a ProBoard type of FILES.BBS that isn't rea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it to me (see JMJ.FAQ for means of contacting me)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ntries saved by JEF will always begin with a space (" "). If JEF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S.BBS line that begins with a semicolon (";"), it will conv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oard docs mention the use of "!" (exclamation mark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a FILES.BBS line to create a different type of comment.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*not* recognize a line with "!" as a comment line, because "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ly used as the first character of filenames (e.g. Epic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elect area �������������������������������������������������� 3.0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selection screen will come up when you have to select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, or to hurl/cop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ea selection screen you can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/ENTER  Selec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lect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ace  Manual selec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for an area number and the highlight ba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area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  Fi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unction you can search on a partial area name or fil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ill only search from the current position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J  OS Shel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tart a shell to your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XIT to return to J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  Up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own  Dow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gUp  Page u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gDn  Page dow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me  First area of scree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d  Last area of scre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-Home  First area in l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End  Last area in lis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Edit area ���������������������������������������������������� 3.1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 Area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ometimes see 2 indicator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T" means that there are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*" (actually it's a different star but it's low ASCII so I can't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ditor) means that the FILES.BBS has been chang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keys you can use in the FILES.BBS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 View file and edit 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ENTER while standing on a file will start the associa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extension, or the default viewer if no viewer can be f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When the viewer is terminated, JEF will go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ENTER while standing on a text block will get you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for that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  View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V while standing on a file will start the associated view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, or the default viewer if no viewer can be f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ext block or a missing file, V will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B/E  Edit descrip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or E will start the Description Editor for the current entry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  Touch timestamp (change file dat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 you can change the file date of all tagged files (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hing has been tagged). You will be asked for a new file da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ing the current date. This is useful for "touching"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cognized as new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  Edit download count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 you can change the download counter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ext entry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  Rename fi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s the current file (the entry AND the physical fil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missing, only the entry will be renamed (since the fi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ext entry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  Uploader name (reward/punish uploade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arch the UploadLog (see CFG) for the uploa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found (only the first match will be shown), th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reward or punish the upload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ext entry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rites the operation (reward/punish) you select to a file called JEF.U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se operations have effect, you need to install the JEFUOP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itself will only write a data file, and will do NOTHING with the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following options when rewarding or punis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] Message : shows a thank you / warning message (an ANSI, no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assical messagebase sense)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Credits : will add / remove upload credits to the user's accou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le the credits if you like his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when rewarding with credits you must always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&gt; 1, since ProBoard already gives a user 1x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 will add (&lt;number you enter&gt; - 1) * filesize cred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f you enter for example 5x credits, JEF will add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, and the end result will be 5x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unishing with credits no such problem exists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x, JEF will take 5 times the filesize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] Time    : will add / remove time for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] KBytes  : will add / remove KBytes for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Level   : will give the user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l  Delete entry (FILES.BBS entry only, not the file itself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will delete the tagged entries (or current entry if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) from FILES.BBS. Notice that I said ENTRIES, so the phys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eleted ! This is useful for taking files off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them. Since they're not listed anymore, users can't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s  Insert tex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ert an empty text block on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ontents of the text block, use ENTER or E (Edi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  Move tagged entries in area (insert on current positio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ert the tagged files on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moving files around in an area, for instanc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_216.ZIP and CEXYZ100.ZIP up front in your "ProBoard utiliti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tag PB_216.ZIP and CEXYZ100.ZIP, go to the first entry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entries with M is repositioning them INSIDE an area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ly move entries to ANOTHER area, look at the Hurl function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H  Hurl entry and file (to another area or pat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hysically move the tagged entries (or the current entry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gged) to another area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already exists in the target path, JEF will ask if it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  HurlWizar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ill try to apply the HurlWizards to the tagged entries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f nothing is tagged). See Section 3.3 of this document and JE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Hurl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  Copy entry and file (to another area or pat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hysically copy the tagged entries (or the current entry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gged) to another area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already exists in the target path, JEF will ask if it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K  Kill entry and file (FILES.BBS entry AND file will be deleted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the tagged FILES.BBS entries (or the current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tagged) *AND* their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issing entries or text entries, just the entry will be delete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l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 Adopt new files (files not yet listed in FILES.BB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eck the filepath of the current area for files which ar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FILES.BBS, and add them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files that should never be adopted (e.g. the FILES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Fix creates), you can add them to the IgnoreFiles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!  Rescan are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! key, JEF will disregard all previously rea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' sizes and dates and re-read them from the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under a multitasker and you changed some things to the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  Sort entri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ort all entries in an area or to mark a rang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ill ask you for the s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W  Sort range of entri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has been added for the FEBBS addicts, and is a shortcut t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ge of entries function. This function will NOT ask for a sor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DefaultSort option from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  ProBoard file list (simulates listing the area in ProBoar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a file list like you're used to from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ill read your FILES.BBS colors and the "Hide download counte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  Locate filename (search on a wildcard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unction you can search for a file on wildcard.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filename, use the Find function (F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ill only search downwards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  Find text (search in filenames and description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unction you can search for text in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ill only search downwards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X  Cut descrip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ut the whole description to the descriptio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different clipboard than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Editor, this clipboard will store ALL line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C  Copy descrip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the whole description to the descriptio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different clipboard than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Editor, this clipboard will store ALL line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especially useful if you have files with iden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descriptions. You just copy one of the descriptions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aste them with CTRL-V wher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V  Paste descri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place the current file's description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different clipboard than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Editor, this clipboard will store ALL line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G  Get DIZ/image inf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place the tagged files' descriptions (o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f no files are tagged) with FILE_ID.DIZ/DESC.SDI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archive, or with image dimensions if it's a GIF/JPG/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file named BADLINES.JEF in your JEFPath, JEF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lines that contain a substring found in BADLINES.JEF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rip BBS advertisements from your description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INES.JEF is simple : a text file with one substring per l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*SUB*string, so make sure you don't make this too sensitive !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gnore lines in BADLINES.JEF that are less than 5 characters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P  Put DIZ into archiv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ut the tagged files' descriptions (o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f no files are tagged) into the archives a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F  Format description (to DIZ format, max 45 chars per lin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mat the description of the tagged files (or the curr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are tagged) to DIZ format, i.e. maximum 45 chars per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those morons who create FILE_IDs that aren'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most of the time coming from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H  Create HTML lis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unction to create a HTML list of the current area, with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will ask you for a filename for the HTML list (and will sugg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HTMLNaming CFG option), and a base URL for the files (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 links will be the filename appended to this base 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JEF.CFG for some options for the HTM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I have _deliberately_ not used a &lt;TABLE&gt; to put the list 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tired of waiting while some 200K HTML file is loaded withou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(browsers can't display tables while loading, because the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table for calculating its dimensions), only to come to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idn't want that pag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also take up a HUGE amount of resources. If you want to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just activate the Windows 95 resource monitor (or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for your operating system), and load a large (let's say 200K)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ing a table... Oh, you might want to save any open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is, I have no idea what will happen once the system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. On the other hand, I have loaded 900K HTML files withou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s still left with more than 80% of m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ebmasters who use tables that large ought to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ace  Tag entr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oggle the tag o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*  Invert all tag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vert all tags (tagged entries will be untagged, untagg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-A  Tag al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g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/CTRL-U  Untag al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ntag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  Select certain entries (missing, on date, text, ...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g entries depending on certain criter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        : select on wildcard (e.g. "*.JP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        : select files before, on, or after a certain comparis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for deleting old files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ze        : select files of smaller, equal or bigger siz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is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er     : select files with a download counter that's less than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r more than a certain comparis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for deleting unpop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ption : select files with a certain text in the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ing     : select all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       : select all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ag       : untags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do the same as hitting F5/CTRL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 Info on tagged entri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how you some statistics on the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F  Free space repor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port the free disk space on all drives (except floppy driv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: ). I've noticed that CD-ROM drives will only be reported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in the drive (at least on my system it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T  Change FILES.BBS ty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for when you want to change the FILES.BBS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area from HD to CD format (or vice versa) or from one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BBS will be saved *immediately* in the new form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J  OS shel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tart a shell to your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XIT to return to J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2/CTRL-S  Save FILES.BB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ave the curren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X  Quick save and exit JE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ave the current FILES.BBS and quit J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S  Quick save and change are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ave the current FILES.BBS and go to the area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the FEBBS addi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  Exit are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xit the current area (and ask if it has to be saved)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/?  Help scre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how you a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ft  Previous status ba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ght  Next status ba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sor left and right keys you can change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  Up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own  Dow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gUp  Page u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gDn  Page dow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me  First line of scree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d  Last line of scre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-Home  First line of are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End  Last line of are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keys you browse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Edit description ��������������������������������������������� 3.2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it TAB/E or ENTER in the area editor, you'll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editor for that FILES.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entries, the maximum line width will be set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, this will be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is now a fullscreen editor, and has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keys you can use in the Description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TRL-I  Insert li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ert a new line on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TRL-Y/CTRL-K  Kill lin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current line from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2/ESC  Exit the Description Edi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xit the Description Editor and return to your previ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LT-J  OS shel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tart a shell to your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XIT to return to J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ursor keys  Move aroun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eft/Right/Home/End you navigate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p/Down/PgUp/PgDn you chang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HurlWizards �������������������������������������������������� 3.3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urlWizards you can dramatically reduce the amount of tim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your uploads out. A HurlWizard is a set of rules which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a a file should be hurled to. It can't perform miracles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proper configuration and discipline in writing descri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explain with an example : on my BBS I have a lot of Star Trek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(stories written by fans of Star Trek). When I prepa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ut online, I always create a FILE_ID.DIZ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TNG fan fiction : "Title"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ll my archives have a FILE_ID.DIZ, I can just copy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offline directory to the uploads directory each morning, l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scanner process the files (or I could adopt and CTRL-G them in J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a matter of habit), and I have fresh fil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 after a few weeks my uploads directory is full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moved to their permanent area. And looking through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veral hundreds of files for ST:TNG fan fiction isn't my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just create a HurlWizard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l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th   = d:\files\st_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=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Range  = 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sc   = "ST:TNG fan f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:\files\st_ffa" is the file path of my "Star Trek : Fan fiction (0-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.*" means that this HurlWizard applies to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Range = 0L means that only files with filenames starting with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 [0,L] will be regarded for this HurlWizard (this file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plit in 2 based on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sc = "ST:TNG fan fiction" means that only files who have tha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scription will be hurled by this Hurl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 tag all files (or just the oldest files) in the area, I hit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 HurlWizard. And if my configuration went right, JEF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files which start with a letter in the range [0,L]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:TNG fan fiction" in their description if I want them moved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lepath "d:\files\st_ff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 would be to move all X-Files JPEGs to their pro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complished by these two HurlWizards (because I have spli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areas, based on filenam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l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th   = f:\files\x-f_j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=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Range  = 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sc   = "X-F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l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th   = f:\files\x-f_jp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=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Range  =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sc   = "X-F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or these HurlWizards to work I have to enter the "X-F :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myself, or JEF will not recognize it as an X-File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've been doing that for years before I even thought about writing JEF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lWizards are processed in the order in which they are declared in JEF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ll want to put your most discriminating wizards first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options of a HurlWizard, look a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urlWizard sections of JE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hurling any files JEF will ask you for confirmation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hurl by pressing ENTER, C (Continue) to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lWizards for the current file, S to skip the current file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Hurl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of the HurlWizards apply to the file, it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Lists JEF can create ����������������������������������������� 4.0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 can create the following types of li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area will be listed. Which areas should b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 the Group, MinLevel and MaxLevel option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easily create seperate lists for each file group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15 different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w files (files that are maximum x days old) will be listed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and the areas which should be included can be config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ays, Group, MinLevel and MaxLevel option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15 different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n't sure what I mean by a FREQList, it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request processors use to determine from which directori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le request (FREQ). Not all request processors need thi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Torfs' PRP request processor uses the ProBoard file index), but mo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can have up to 10 FREQLists, you can easily create seper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blic directories and directories for which a session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using group and level selection (but of course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must support a different list of directories for secure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list of all missing files on your system (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FILES.BBS but aren't physically present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list of orphan files on your system. Orpha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are present in the area's filepath bu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noreFiles are taken into account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really belong in this list, since HTML lists are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y hitting CTRL-H while in the Edit area screen. I just m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ke of completeness. For more information see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 key in Edit area (sect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AllFiles and NewFiles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at the Group, MinLevel and MaxLevel options ar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mit your lists to certain areas, here's what you can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file group in ProCfg with access level higher than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 (except maybe sysop level). Then, make all area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 member of this group. This way, you can use that group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selection option of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is will only work if the areas have an empty Group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fg, but if you have areas belonging to 4 different groups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hink about rearranging your file grou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List include files ������������������������������������������� 4.1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llFiles, NewFiles and HMTL lists, you'll see in JEF.CF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include files for list header/footer and area header/foo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header/text lines/footer. These include files sh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include files, you can use certain macros to includ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, number of files, number of byt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cro's are of the format ~@@x where x is a letter from 'a' to 'e'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). The '@' characters are used (like in ProBoard's ANSI macros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macro. In the example "~@@x", the total macro woul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4 characters (the ~ and x are also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macros you can use for each of the includ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header (CFG option LHea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: today's date (creation date of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oter (CFG option LF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: total number of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: total number of download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: total number of byt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: the average number of download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header (CFG option 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: ar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: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: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ooter (CFG option AF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: total number of fil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: total number of download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: total number of byt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: the average number of download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header (CFG option O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: today's date (creation date of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text line (CFG option 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: total number of fil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: total number of download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: total number of byt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: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: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: the average number of download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footer (CFG option OF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: total number of files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: total number of downloads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: total number of bytes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: the average number of downloads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header (CFG option HTML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: ar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: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: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ooter (CFG option HTMLF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: total number of fil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: total number of download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: total number of byt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: the average number of download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in these include files empty lines are skipp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an empty line in your result list, make sure there are som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e (a line is only considered empty by JEF if it has noth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CR+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JEFUPDAT.BAT ������������������������������������������������� 5.0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UPDAT.BAT in the JEF directory is the batch file that's ru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 the Update Filebase function. In it, you'll probabl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UTIL FI (that's why I created the option), or possibly a simila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r your mailer/request processor/whatev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about changing directories in the batchfile, JEF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directory when the batch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ADLINES.JEF ������������������������������������������������� 5.1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file named BADLINES.JEF in your JEFPath, JEF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lines that contain a substring found in BADLINES.JE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a FILE_ID.DIZ with CTRL-G. This way you can str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ments from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BADLINES.JEF is simple : a text file with one substr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Note that this is a *SUB*string, so make sure you don't make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! JEF will ignore lines in BADLINES.JEF that are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ong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ASCII.JEF ���������������������������������������������������� 5.2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JEF (found in the JEFPath) contains a translation table for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racters &gt;= ASCII #127). It is used when the option StripHighASCII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writing HTM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of the file is simple : a text file with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#127 to #255 a line with that character, and the low ASCII charac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SCII.JEF isn't found, all high ASCII 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ASCII.JEF maps high ASCII to similar looking low ASCII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s will still maintain some of thei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want to tell me that high ASCII starts at #128, and not #12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. I've seen a number of programs who can't handle #127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started at #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 6.0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a special thanks to the beta testers : Mick De Cock, F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yck, Gilles Hemberg, David Stroobants and Johan Vranck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JM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wn routines were written by Ralph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F and JPEG image info routines were inspired by some SWA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y were inaccurate, I had to find almost everything ou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hex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 6.1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guy, Porcupine, Cyan, Kurgan, Body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ivier Debonne, Tom Torfs, Gilles Hemberg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an Vranckx, Coco, Mick De 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 (even if there aren't that 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