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�  � �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 �  </w:t>
      </w:r>
      <w:r>
        <w:rPr/>
        <w:t>JMJ's Editor for FILES.BBS - UserOp PEX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UOP is a companion PEX to JEF (JMJ's Editor for FILES.BBS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JEF, JEFUOP is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JEFUOP does is read the datafile JEF.UOP, in which JEF writ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(UserOp's) the sysop has ordered using the reward/punish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JEF. JEF itself obviously can't enforce these rewards/punis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JEFUOP PEX does i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If you get bored, g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ower 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arding/punishing with credits mistakenly used bytes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JEFUOP 1.0 (comes with JEF 1.0 and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2 instructions have been added to JEFUOP.PEX, so if you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EX over the old one everything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, make sure JEF itself is properly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JEFUOP.PEX to your PEX directory, JEFUOP.INI to your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nd all ANSIs to the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(and really the only important) option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EFPath, which must be set to the directory where JEF's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just define coordinates and colors for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UOP should only be run once per call. The best way to achieve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in your TOP menu (but only if you use TOP as an "autoexec.bat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the PEX to WELCOME&lt;num&gt;.PEX (see ProBoard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no UserOp for the current user, JEFUOP will show nothing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on't notice JEFUOP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guy, Porcupine, Cyan, Kurgan, Body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ivier Debonne, Tom Torfs, Gilles Hemberg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an Vranckx, Coco, Mick De 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 (even if there aren't that 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