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up by TDB Productions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freesource, whatever.  Do as you wis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imple program.  If you want to change the sourc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elcome to.  I take no responsibility for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o you, your pets, your family, your house, ca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elonging to you including your computer.  If you are very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trust anything anymore (gee, it's getting that bad for you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ook at the source and recompil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simply intercepts the ALT-H and ALT-L.  Alt-H is hangup.  Alt-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  I have locked myself out (along with about a hundred or so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g myself up (and about two hundred users or so) that I finally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ir out and wrote this program.  When you hit ALT-H or ALT-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d, you are asked yes or no if you would like to ha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the program uses the standard yes, no prompt).  The user does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.  The default response is no.  If you select ye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 (and security level dropped to 0 if alt-l was pressed)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BBS resumes normal operation and the users displa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ble again (however they never know that you 'accidentely' hit ALT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, the BBS just pauses while it awaits your yes or no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display like copyrights, who wrote it, etc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sides when the SysOp hits ALT-H or ALT-L, then the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question, and a yes or no prompt appears.  There is N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this program at all.  Both of these conditions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was not modified and reco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e to install.  Either name it INIT.PEX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X directory, or if you already have an INIT.PEX you can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#.PEX where the # symbol being a number from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ituations are very rare and stupid) If all of the INIT_#.PEX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, then you are like me with my IRQs.  SOL (* Out of Luck)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name it as a WELCOME.PEX or WELCOME#.PEX, where the #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-9.  If you still can't find a place to put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hopeless.  Well, not really.  Just put it as a menu comm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idea.  If you wanted to change the security level a user ge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cked out, go into the code an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tion(MENU_CHANGE_ACCESS,"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0 to something els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tion(MENU_CHANGE_ACCESS,"2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 Productions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westvirginia.com/m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matt.jenkins@westvirgi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!  Middle of nowhere, Salem, West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att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 We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m, West Virginia  26426-1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