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     �           �  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         �   �   �  �     �   </w:t>
      </w:r>
      <w:r>
        <w:rPr/>
        <w:t>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���    �   �   �    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       � � � � 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�   �      �  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-Wall,  The Ultimate Graffiti W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KiloBit PEX by Shawn Masc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bout G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Registration (don't worry,  it's not *that* b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KiloBit information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G-Wall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public release of G-Wall,  so it isn't near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be after some more work (see section 2, features).  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is take up space (not that much though!)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 I will try to help you,  but I won't promise it'll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eatures in this version of G-Wa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hoose the color of the messag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able wall name.  passed in the Data field of PR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ANSI/ASCII screens can be shown as the menus (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of the messages on the wall (not available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PEX,  VERY easy to inst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 stated earlier,  this is the first release,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coming in the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support! (waiting for the new RIP to come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essages in multiple colors,  not jus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the number of message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see who wrot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if you have any other ideas leave me a message (See end of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you've all installed a PEX before,  but in case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ove GWPEX.PEX 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Move GWMENU.ANS and GWMENU.ASC to the directory you start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, these are the menus,  you can have a different se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 Please edit or make your ow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In PROCFG under the menu editor make a type 60 comman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WPEX in the Data field,  followed by the name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ANSI messages to be stored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: GWPEX C:\PB\TXTFILES\GWPEX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on of the best features of G-Wall,  the price!  Give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G-Wall is worth to you,  if it's a dollar that's fine with m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ve dollars that's great, anything is good,  and all newer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have to be re-registered,  your key will work for all version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may be a fixed price depending on how much more I add to it. We a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and they aren't cheap,  so I don't think you should be paying a l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Xes and doors,  so, anything is fine.  Just make sure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,  it's a great BBS system and you should all regist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how do you get your registration key?  Fill out the form GWALL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at with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Masc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field, Ma, 0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and money orders out to Shawn Maschino (hey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).  And like I said,  if you can't spare a dollar,  just send m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send you a registration key! (for this version only,  if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llar!) See,  I told you registration wasn't too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will not need to be re-registered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oBit information and contacting the auth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at the time of this writing G-Wall is the only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but we have many more PEX files on the way (3 are in �eta te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ak!).  We also have some doors and utilities that are done,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"mailing list" of new releases just send me a messag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by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1:321/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maschino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.Maschino%abyss@olympus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yss BBS:  (413) 637-1071 open all the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loBit support 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yss BBS                VIDEO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3) 637-1071              (413) 445-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- Shawn Maschino      SysOp - Jeremy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1:321/249         FidoNet:  1:321/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�eta testing out new PEX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 you up!  If you have any comment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nyone who knows of anyone who might want the non-P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Wall to run as a door there will be one available soon, 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Masch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