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Ŀ 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ٳ���� ��������ڿ�������ڿ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Ŀ���</w:t>
      </w:r>
      <w:r>
        <w:rPr/>
        <w:t>۳ �������۳���������</w:t>
      </w:r>
      <w:r>
        <w:rPr>
          <w:rtl w:val="true"/>
        </w:rPr>
        <w:t>ٱ�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���۳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 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Programming Divi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MailCheck v1.0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sion Updat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1.00 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small little PEX that asks the user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new files.  If they answer with "Y" or "y" the program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ersonal mail/files.  If any other key is pressed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  Fast and 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MAILCHK.PEX into your PEX directory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your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60 -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MAI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Technologies, Warren Davis, and anyone els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 NO WARRANTY OF ANY KIND.  Your usag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own choice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would not ask money for a program like this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ew minutes to write and was fairly simple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ake this oppertunity to let you know about GWARE.  G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SysOps who will begin writing utilities, doo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very soon.  This is the first release and several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E      - GWARE Full Screen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- GWARE One 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     - GWAR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utilities, excluding the PBNEWS stuff, will requi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ee of $20(US) to register.  For that you will ge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at is good for *ALL* of our programs!  As more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us, this key price is sure to increase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is price until 12/31/95.  After that date.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rder your GWARE Universal Key now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, you may do so by filling out the GWARE.REG for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.  Thanks for using G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is in need of Beta Testers.  If you are interested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soon!  I can be reached in the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r by netmail at 1:3672/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