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SYSOPS ! [ ENGLiSH DOC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DOCUMENTION FOR iNSTALLiNG [GENETiCS]  �)USERLISTER(� VERSiON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LITTLE BUG WITH THE LAST CALL DAT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USER.PEX  iN THE PEX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USERLIST.ANS iN THE TEXT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USERLISTER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COPiED ALL FILES IN THE MENUES, YOU MUST GO IN THE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TART THE USERLISTER AND THEN YOU INSERT A NEW MENU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: GEN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NAME OF THE PEX-FILE, BUT THE ANSI-FILE "USERLIST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EEP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 WITH THE "USERLISTER" YOU CAN CALL THE "OUTLAND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0049+40-5596013) AND YOU CAN WRITE A MESSAGE TO THE SYSOP(JUMP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T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ADDED A DELAY iN THE PEX,BECAUSE WE THINK iT'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BUT PLEASE LEAVE THE CREDiTS iN THE ANSi !!! THANK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EX FiLE GUARANTEES FOR NOTHiNG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