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fortun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generate random fortunes from a data file called fortun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une text may be one or more lines. Each peace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by 0x00 (he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09.25  RvdM  Initial coding. Data file stolen from a Su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10.25  EGR   :YE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10.28  EGR   Pr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06.03  EGR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06.04  EGR   ProBoard v2.0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06.11  EGR     Fixed 16 bit rand() function in the ProBo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which displays a fortune cookie to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(FORTUNES.DAT) must be stored in the pex directory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Z (&lt;- press here ^A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fortune e:\pb\pex\fortunes.dat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diffic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... Weeks after releasing this pex I've reali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()-function is still 16 bit, which means it will never ev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above 65535... This means also that only 1/6th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cookie library never is going to be used. Awfull!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d a 32 bit rand()-function, so now every bit of the fortune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is us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proboard fortunes version is (c) Edwin Groothuis but fre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/free-ware,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n Strausslaan 1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31-4904-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31-40-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