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IDX, the FarLogon phon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DX is designed to build and maintain the file PHONE.IDX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is file is needed for phon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ELIDX, it looks for both PB and PROBOARD environn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nement. If one of them is found, TELIDX uses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PRO for your user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riable has been defined, you can give TELIDX the path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e command line, as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DX 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paramter, TELIDX asks you to enter th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BS. That's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