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ar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X logon driver for ProBoard 2.1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1996 by Farenhe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lgian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copyrighted by Jacques Theys, Farenheid Software, Belgiu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, which means you can use it as much as you want, you aren'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ything for it. You may copy it for friends, place it on 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as long as you leave the original archive unaltered by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BBS banner. You are NOT allowed to sell it nor use it to make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stribute it together with other product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supplied "as is". Use FarLogon at your own risks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caused by the use or inability to use this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k on the author's system, it is the only guarante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,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running a BBS, bad luck. This program is not for you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a PEX (ProBoard EXecutable), which means it can ONLY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 Moreover, this is a PEX for PB 2.10 and up, i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ProBoard 2.15 aware. It'll take care of new options lik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and default language file. With former versions of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ignored and set to defaults used formerly by ProBoard (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.PB as default languages, blue as prompts background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will allow your users to log into your BBS using fast IEMSI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IEMSI new users and fills the user record with many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IEMSI packet, so the user isn't asked severa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 log quicklier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will also allow your users to put a special charac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, to quickly access a part of your BBS (this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). And if you are using ProMail and its packet reque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has the ability to inter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ProBoard IEMSI compatible. IEMSI users can log normal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ing IEMSI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users to put a control char in front of their name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 part of the BBS. This also applies to IEM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Login: *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s all new users' phone numbers against the existing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tects dup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ormats users names. ie "   Jacques    Theys  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acques Th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ble to find users who have given their last name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reject users connecting on several nodes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ask the user if he/she is really the one the server think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ysOp Quick Login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y supports NEWUSER.Q-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s ProBoard's internal login. This is totaly transpa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s password checking us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FAST userbase scan (less than 1 sec with my HUGE :) user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ll ProBoard language files to display its messages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using every common commands used in language promp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lour, ^ highlight, @a...@ ANSI file and @p...@ run a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s the user record with all informations taken from IEMS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are using a RA-converted base and the users'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FarLogon is able to fullfill the users' recor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passwords (if they are correct, of course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ProBoard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ble to automaticaly post a messag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force screen clearing, page pausing and ANSI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force all areas on of off for new mail check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interface with ProMail's packet reque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isplay an info-scree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update the status line with useful information (support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32 cols and/or more than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got a built-in date of birth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ble to write messages to both user and SysOp if the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you not to ask the user if he/she wants to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after a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s I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the SysOp to define the maximum number of tries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enter his/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force a certain number of lines in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post a message or hang up when a user uses a fak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/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post a message to the SysOp when a new us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forced to bypass asking a remote user for a passwo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resses Enter locally on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got an automatic system for validation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w users logged in, and when the SysOp logs locally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mpted if he/she wants to validate the new users.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Yes, the user edito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ble to warn you when languag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configured to bypass IEMSI detection, so you can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 FarLogon but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well under multitaskers such as DESQview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ING and USERDO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Log IEMSI.HSK file compatible. You can use PEXe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for FastLog IEMSI with Far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was first developped because I needed IEMSI on my own BB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 available at that time was shareware, and I didn't wan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should have been included in ProBoard itself. So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my own IEMSI. The very first version of FarLog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4PB. Since some friends wanted it on their BBS, I made it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it as freeware, in reaction to the other shareware IEMSI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d, and I added more and more features, while keeping i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arLogon is used worldwide and has got a very larg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eople are always more interrested in freeware products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it's also my case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allowed me to make friends with many people. If it had bee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aybe not have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arLogon is *NOT* easy to set up, though the author di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to make the installation as fast and pleasa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nfiguring FarLogon need minimum knowledges in BB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in using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print this documentation. So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some 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LOGIN.PEX, and NVALID.PEX files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LIDX.EXE to your PB home dir. Run TELIDX.EXE and wait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creates the file PHONE.IDX needed to compar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LIDX.DOC for more details). Please note that a new PHONE.ID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. If you are converting from FarLogon 0.2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0.30beta, you shoudl run TELIDX.EXE once to update PHONE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adds several hard coded ANS/ASC files to the normal PB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FORDOB, BADDOB and TOONAMES. Since FarLogon is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ate of birth, BEFORDOB is displayed BEFORE FarLogon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date of birth, and BADDOB if the user failed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AMES is displayed before FarLogon hangs up after a user has tri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give his/her name (see option "MaxNameTri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f course not forced to use them, but if you do so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text directory(ies) (language-a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also able to check the user's terminal key again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detect the keys that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ase is an ASCII file named BADKEYS.CTL, that you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home directory. In this file, you can write one bad ke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Steven_B._Brown. Note that IEMSI does never use spaces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o replace them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roMail's packet requesting, read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arLogon with ProMail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ar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can be configured in two ways, either by using the program F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FarLogon, or by editing a file named IEMSI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F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FG's main goal is to edit FarLogon's config file for you. You thus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edit ASCII files, just let FLCFG do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LCFG.EXE, FLCFG.DAT and FLCFG.HLP in a directory (all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). The first time you run FLCFG,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you put your PEXes. Be careful to enter the path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your hard drive. If you need change the PEX directory la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FLCFG.PAT in your FLCF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FG is menu-driven. On the left side of the screen, FLCFG show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 On the right side, either the value the options have, or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 if the command is not used in your config file, or "-&gt; Submenu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points to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move the selection bar around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get help on the topic on which the bar is, ESC to le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FLCFG if the current menu is the main menu, ENTER t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tem or to go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value of an option, FLCFG can either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ask you for a new value. Switch options are automatica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several times to see the different values they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LCFG asks you to enter the new value for the option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nything in the entry box not to u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at you have a look at the commands list bel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FLCFG because this documentation offers a larg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on line help of F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rrectly configured FarLogon, press ESC i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diting IEMS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involving .INI files is sometimes considered by s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configures using an INI file, as does almost every PEX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a plain ASCII file, editable with DOS EDIT, QEdit from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 file for FarLogon is called IEMSI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reside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you must write several commands, among thos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s entered, followed by an equal sign (=) and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take.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IEMSI.INI by writing lines beginning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. Those lines are ignored by FarLogon when it 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.INI comma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command to YES to make FarLogon display a small local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starts (the user does not se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tells you PB version, FarLogon version, node number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baud rate, number of users, name of last user an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this line ou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ee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sounds strange, FarLogon allows you to disable IEMSI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ysOps are willing to use several features of FarLog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uctant to use IEMSI. This option is made for them. Set i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EMSI, otherwise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EMSI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IEMS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has the ability to fill the user's record with al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IEMSI package. If, however, you don't wan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to be updated, use this option and set it to YES. FarLog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ser's name and password to let him login using IEMSI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ing his record. This option disables VT52, VT100, ProtoXXX, XXX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XXXXreset options. This also applies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IEMSINam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packet passes every protocols supported by the client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you can specify the key, corresponding to the protoco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erted into the user's record. The general format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XXX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chosen protocol and key the key which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ly, IEMSI has defined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A  : DirectZap, a ZedZap variant used mostly by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  : ZedZap, a ZModem variant, which uses 8 Kb sub-packets instead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  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K  : SEALink, mostly used by mailer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  : Kermit, the oldest protocol used on communication syste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rotocol will be choosen following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ZAP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ZMO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ER 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cr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inimum screen length the users are allowed to choos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is option applies to both new users and IEM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crLength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want to force the local protocol on every loc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Protocol option determines the key which will be set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in the user's record if he/she logs locally, includ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thus won't be asked a default protocol even if you use As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Protocol option determines the key which will be set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in the user's record if he/she has the local protocol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and if he/she logs remotely. Understood the game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Protocol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rotocol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set / XXXX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can request some features of your BBS. Those are MAIL (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), FILE (check for new files), and NEWS (show news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used by FarLogon to tell the BBS that one of those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use of flags. With those options, you can specify if you want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et/reset when one (or more) reques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XXXXset = flag to set a flag and XXXXreset to clear a fl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is found. flag can be any flag (A-Z, 1-6), XXXX can be MAI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one of those feature is not requested during an IEMSI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Logon will set the concerned flag at the opposit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with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: if you have FILEset = G, and the user doesn't as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scan, then flag G will be clear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 and reset commands can be used together for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e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rese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e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definition:  VT52 and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lients can request VT52 or VT100 as terminal emulation.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lmost every ANSI standards, you may want to treat them a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VT52 = ANSI and/or VT100 = ANSI to treat them as normal ANSI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e them to treat them as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has an option to put a special character in front of hi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ccess a part of the BBS. Example:  *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arLogon, it means setting a flag in the user record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Those characters are !&amp;$/^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lagX = flag, where X is the character the user is allowed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his name, and Flag the flag you want to be set if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same flag twice, for two different chars, becaus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a FlagX command is used in the INI file and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X character, the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!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*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has the ability to log extra informations taken from th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. Uncomment this option to make i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EMSI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update the status line of ProBoard with user's nam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he/she uses an alias or if he/she is a new user being full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user questionnaire (ProBoard normally leaves this line blank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logs in). Set this option to YES to activate this featu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it ou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hecks for every language file a user could have in his/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f them is absent from your PB home dir, FarLogon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little message on your screen, warning you that 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n't be found. Set this parameter to YES to activat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Not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N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has the ability to ask the user if he really is the one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s he is. Say an user enters an alias: "James Bond",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he uses on every BBS. But on your BBS, another user uses that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the connected user will fail the password checking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you can force FarLogon to as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ohn Brown from Sugarcity ? [Y,n]". The ChkN option allows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which will be inserted between the name and the 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depending on the language he has in his record. This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NOT asked after an IEMSI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NENGLISH =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"John Brown from Sugarcity" if the user has ENGLISH a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NFRENCH =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"John Brown de Sugarcity" if the user has FRENCH a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language name is DEFAULT, which will be used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defined. If no ChkN option is defined, FarLogon doesn't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cal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has the ability to disable IEMSI checking during local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 reasons (FarLogon waits for about 600 millisecond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terminal has "seen" the IEMSI request string)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activate this feature, otherwise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calIEMSI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cal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roBoard login defaults to the SysOp name if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y, even if "Allow Quick Login" is set to no (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"Allow Quick Login" is set to Yes, ProBoard doesn't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). FarLogon acts as ProBoard does. In some case, you c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this feature. Set this option to YES to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calSysOp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allows the users to log in on several nodes at the same ti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set to YES, you can force FarLogon to reject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onnected to a node when he/she tries to connect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he/she won't be rejected from the first node he/sh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hanging up, FarLogon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not allowed to connect on this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LogI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am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maximum number of tries a user is allowed to give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fails to give a correct name after this numb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NAMES is displayed and FarLogon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ameTries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action that should be taken after a bad terminal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 This can be either Reject, which means throwing the use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essage, which means posting a message to the SysOp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defined in ProCfg. Comment this option ou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Key =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FarLogon to check for both the name the user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name, inverted (ex: Theys Jacques instead of Jacques They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tupid users to correctly connect on your BBS. Uncomment Check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Revers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is able to automaticaly post a message to every new us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With those options, you can define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t (NewPostFile) and the area in which you want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(NewPost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MUST _NOT_ contain any path n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on is assumed to be always .MSG. The path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Path defined in your language file. Thus, you can have multiple New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different languages, in each text path of eac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stood ?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e text path for your ENGLISH language is C:\PB\TEXTENGL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Post file to be called NEWPOST, you will need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B\TEXTENGL\NEWPO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ould be the same if you also have a directory called C:\PB\TEXTF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rench language. You should have a French version of NEWPOST.MS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first line in your NewPost file will be used a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message. See the NEWPOST.MSG file enclos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File = NEW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Are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ysO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post a message to the SysOp when a new user logged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ells the SysOp several information about the new us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/her name, alias, city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option to YES to enable this feature, otherwise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ysOpMsg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be forced to accept a remote call without taking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password. If this option is enabled and the SysOp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 on password prompt, the user will be allowed to en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being asked for a password. This option does NOT app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Through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prompt you SysOp if you want to validate new us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in locally. If you answer Yes, the user editor is automatica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en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continue to sort or pack your user base when us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doesn't rely on the user's number, but on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FSED (Full scree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IBM (IBM character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Clear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Pause (Page pa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set some default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se parameters to YES to force them on, NO to force them off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 those questions to new users. Otherwise, comment them ou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Clea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Paus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ANSI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c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screen length to a certain number for new user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arLogon won't ask the questio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crLen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All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options, you can force every message areas on or off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and QWK processing for new users. You can use those command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them out to disable all areas, set them to YES to enable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AllNew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AllQWK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Ask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FarLogon to ask new users for an alias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AskAlia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wFail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allows you to disable the message "Would you like to leav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" after a user failed password checking. Actually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want to disable this because their users always leave no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uld you please change it to xxxx", yet the SysOp is unsure that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s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wFailMsg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D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ask the user his/her date of birth after he/she has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ssword. This is done randomly. Remember the probability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ollege: with this option, you can define how many chances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ked his/her date of birth, on 20. Say you write CheckDOB =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5 chances on 20 to be asked his/her DOB. Comment the line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it not to ask the user his/her D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DOB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to make FarLogon ask new users for a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Protocol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dd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tells FarLogon the minimum number of lines a new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the address field. MinAddrLines can be 1, 2 or 3.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t least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ddrLine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FastLog compatibility. This option makes FarLogon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.HSK file that can be used by PEXes and doors which relate to Fas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or delete it to disable this, otherwise set 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Comp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to interface FarLogon with ProMail's packe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. See the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ail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rface FarLogon with Pr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il packet requesting feature uses a _LOGIN PEX as does FarLogon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tinue using ProMail with FarLog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_LOGIN.PEX from ProMail to REQUEST.PEX and place it in your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r add the following line in your IEMSI.INI, or use F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il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FarLogon will detect every packet request and call REQUEST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during LOCAL connections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totaly replaces ProBoard internal user login. It firstly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IRQ sequence, which informs the client that the server can handl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n, the first prompt is displayed and FarLogon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from the user. If the user's terminal answers to the EMSI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 IEMSI handshake is performed. Otherwise, a normal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checks for user password, handles TRASHCAN.CTL and pos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if the user fails pass checking (unless you disa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wFail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USERSIDX.BBS (indexed user base) for fast user looking.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omplete, it uses the USERS.BBS file, which is bigger and thu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To avoid getting too much users out of the index, run PBUTIL UI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hrough an event (this should normaly not happen since Far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updates USERSIDX.BBS when a new user log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dupe phone number detection, FarLogon nee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IDX which you create the first time you run TELIDX.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maintains it automaticaly. However, it's a good idea to run TEL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in a maintenance to make sure that everything is o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automaticaly posts a message in the "Security Area"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FG when a user fails the dupe phone numb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rLogon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can log several messages during its execution. Here they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 not found, using default languag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the language file defined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t used the default language file instead. This message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2.15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 not found, using ENGLISH.PBL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the language file defined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uses ENGLISH.PBL as language file. This message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2.12 and prior, and when no default language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Board 2.15 or up'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 nor ENGLISH.PBL found, using DEFAULT.PB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both the user's language file and ENGLISH.P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uses DEFAULT.PB a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alid language file found. Ab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a correct language file in your PB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ab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Password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entered xxxxxx as password, which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sess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's terminal answered to the IEMSI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CRC mismatch: xxxxxxxx /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's IEMSI CRC and local computed CRC are different. So, the IEMS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ertain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sked to abort I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's terminal asked the server to abord the current IEMSI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no IEMSI session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session failed. Coming back to normal us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attempted three times to negociate an IEMSI s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. The IEMSI session was thu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formations about the remote system, taken from the IEMS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xxxx failed date of birth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named xxxx was asked his/her date of birth and he/s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matching one. So, he/she wa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und in TRASHCAN.CTL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entered a name present in your TRASHCAN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 file xxxxxx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tried to open the file defined as "NewPostFile" in IEMSI.INI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nable to find it in your langu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ng xxxxxxx to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posted a message to a new user, as you have defined in IEMS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wPos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.IDX not found, phone checking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PHONE.IDX file to check dupe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throught request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Op pressed Enter on password prompt, the user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xxxx failed phone numb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w user xxxx entered a phone number similar to another us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xxxx was already connected on another node -&gt;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xxxx tried to log on several nodes while the "NoMLogIn" option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ail order detected -&gt; calling ProMail reque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detected a ProMail packet request during a local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he ProMail reque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written by Jacques Th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was written using QEdit 3.0 from SemWare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from Borland and the ProBoard SDK version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bit-reverse ANSI X.63 CRC to compute IEMSI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uses the file USERSIDX.BBS to look for users in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contains the CRCs of the name and the handl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found a matching CRC, FarLogon compares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he BBS with the one it has found in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res passwords using CRCs. This method allows checking passwor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verted Remote Access user bases, which originaly do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missing while the password CRC is present, FarLogo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 with the password he/she entered during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automaticaly disables help request by pressing the F1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creen from scrolling if you press F1. After FarLo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the ke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external library than the ProBoard SDK has been us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. So the author has total control ov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and the ProBoard SDK</w:t>
        <w:tab/>
        <w:tab/>
        <w:t>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</w:t>
        <w:tab/>
        <w:tab/>
        <w:tab/>
        <w:tab/>
        <w:t>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</w:t>
        <w:tab/>
        <w:tab/>
        <w:tab/>
        <w:tab/>
        <w:tab/>
        <w:t>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EMSI definition</w:t>
        <w:tab/>
        <w:tab/>
        <w:tab/>
        <w:t>Joaquim Homrighau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d FastLog</w:t>
        <w:tab/>
        <w:tab/>
        <w:tab/>
        <w:t>Fe-Line software, Sarah and Fa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</w:t>
        <w:tab/>
        <w:tab/>
        <w:tab/>
        <w:tab/>
        <w:t>Eddie Van Loon and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ail </w:t>
        <w:tab/>
        <w:tab/>
        <w:tab/>
        <w:tab/>
        <w:t>Zyllex, Dimitri Van d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  <w:tab/>
        <w:tab/>
        <w:tab/>
        <w:tab/>
        <w:t>Quaterdeck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  <w:tab/>
        <w:tab/>
        <w:tab/>
        <w:tab/>
        <w:tab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</w:t>
        <w:tab/>
        <w:tab/>
        <w:tab/>
        <w:tab/>
        <w:t>Wantree Dev.,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                               Farenheid Software, 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,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au Mallard, Tom Torfs, Victor Perez Muena, Tiago Pasc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Leybaert, Dimitri Van de Ville, Gilles Hemberg, Christophe De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Dossogne, Guy Letellier, Ken Givens, Branislav Slantch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n Provoost, who helped me make FarLogon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gale organisation for supporting my web page. Mor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ygal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N. Clot du Hecquet, Ph. Escoffier-Gentile, for writing fine books about 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Farenheid Softwar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old story. The first time I logged on a BBS, I was as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I had no idea :) On my desk, there was a magazine in which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VGA cards. Among them, the Orchid Fahrenheit 1280 was marked 18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best VGA cards at that moment). So, I decided that my ali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renheid (note that the spelling is not the same. That way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lse will use the same alia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I began distributing PEXes and other stuff, I found it fun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m "Farenheid Softwar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PHON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ipulate the file PHONE.IDX created by TELIDX,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amecrc, voicephonecrc, dataphon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unsigned long must be 0xFA000030 in order to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as an "official" inde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RC are computed using only numbers for phone numb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routine strips down every non-digit character BEFORE computing 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or names are computer on upper-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common human being, very unperfect :), so there might be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. If you find one (or more &lt;g&gt;) bug, if you have questions, idea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. If you find this PEX cool, you can also writ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2:293/3212 2:293/3206 2:293/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Media:      101:320/7105 101:320/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Soft:        32:500/1 32: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Chat/Fantasy:  230:1000/1 230:10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:           9:321/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Net:         74:292/7101 74:292/7102 74:292/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Phonet:     34:220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Net:        115:3271/104 115:327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et:          27:7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Jacques.Theys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go@mygal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  Jacques Theys, Europ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 rue Chapelle Va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40 Sombr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        http://www.mygale.org/02/ta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Europ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2 71 886065 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2 71 886378 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ve a look at my BBS to see the latest beta in action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as "Guest" to directly get access to the latest Farenhe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in the FidoNet echo PROBOARD, available o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BBS, or on the backbone. There you'll find me of cours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people who will help you as much a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you found mistakes in this documentation.. English is not m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 try and do my best to write it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, if someone could help me correcting my bad English, it would be gre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so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