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��������   ��������������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���������������������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[ Version 3.1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uff iz En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1997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ne freeware product of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pic]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.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.INI Reference ...................... /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! ...................................... 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Emptor ..............................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................................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Slip ...............................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...............................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Touch ...........................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..................................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, Trademarks, Etc. ...............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                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ff iz enuff! Finally, the best rolling prompts for ProBoard a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 package. After numerous suggestions from users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have been moved to an external INI configuration fil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ngine has been improved and the file format has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no longer will be able to use your KAF animations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ormat is a lot easier to access and a lot fast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should appreciate this. I have included all the o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rom the KAF archive (distributed with Enterz v1.0 and v2.0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lot of new prompts. The package comes with 400+ ent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ut 20 more prompts. Note that now the display engine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equences, as well as Avatar, PCBoard and Wildcat! styl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ality is due to the built-in interpreter from PB-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exen in this package. ENTERZ.PEX is the on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nimated 'Press Enter' prompts and MOREZ.PEX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'More?' prompts. Refer to the next section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I have also included some humongous data fil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ot need any additional prompts. The data files are cou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ain one ENTERZ.ADT and MOREZ.ADT, and the two indic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Z.AIX and MOREZ.AIX respectively. These are maintained by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ich is bundl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L is the program that is used to add, remove, edit o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 in the datasets. You can also use this program to merg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files (such as files distributed with other program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user's manual for that program in the file ACL.DO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lso available separately, in case you want to pack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own ACL files (which is permissible). If you want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obtain a copy of the stand-alone version for the purpo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vailable from the same place you g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                                          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*.PEX, *.ADT and *.AIX files (6 in all) to your PEX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roCFG~Options~Paths~P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SILICON.INI file to your ProBoard system directory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.INI already, copy the new entries into your existing fil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file you already have - it is shared by several applica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remove the comments from the file to speed load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up the language editor (ProCFG~Language Editor) and for a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have installed, replace the foll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prompt #4 becomes @pmore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prompt #7 becomes @penter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keys you have defined in prompt #4 (usually YNC).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al setup here. Most animated 'more' prompts display 'C'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'Yes' (as well as the 'Y/N'). This means that if you keep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for 'Continuous', your users will be baffled. I sugges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keys in the language file to YNS (the latter is for nonStop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define the way 'Morez' will react to certain hotkey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 on 'Silicon.Ini'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up ProBoard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 l i c o n . i n i   r e f e r e n c e                         /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'Silicon.Ini' is currently shared by several appl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imple text file which must reside in 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is absolutely the same as the Windows-style .INI fi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its own domain name and keywords with data. Domai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brackets (like this: [Domain]). Keywords are specified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the data follows after the equal sign (like this: Keyword=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may be whitespace around the equal sign. Note tha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words are not case-sensitive. The data, however, may be.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below lists the applicable keywords and domain nam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as a type. A brief type descri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boolean value - i.e. a value that can be eithe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lse. For entries of this type you can specify the strings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True' or '1' to denote true and 'No', 'False' or '0' to denot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imple string value. Anything is permitted ther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have embedded whitespace and you do not need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ound the string. If this is a filename specification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ing restrictions apply (for Win95, do not use long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number value. You can specify a value in the rang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program (you will see a note in the manual about thi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specify either positive or negative values, bu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whitespace between the sign and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ollow are the descriptions of all keywords applicable for Enter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z. You can also refer to the sample Silicon.Ini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R - boolean (Enterz and Mor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cursor location problems when synchroniz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l displays, the pexen may behave strangely and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xpected rows. Setting this value to True (the default)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issue an extra carriage return before the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n the screen. Aside from the visually pleasing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on empty row between the text and the prompt,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 prompt appears on the correct line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True (and for Morez, I strongly suggest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cause listing messages will have some weird look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string (Enterz and Mor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file names to use for the datasets.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named Enterz.Adt/Enterz.Aix and Morez.Adt/Morez.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 and will reside in the pex directory with the pex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se, you only need to specify the filename here (e.g.: ente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ut the data files somewhere el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full path to the files (e.g: d:\data\morez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mit the extension. The ACL protocol requires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'.ADT' and '.AiX' extensions respectively. If you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programs will not be abl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Row - number (Enterz and Mor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ave the prompts displayed on a fixed row (24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you should uncomment this variable and pu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here. The default is to display the promp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. Note that even with this keyword, both programs will st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'ExtraCR' setting to determine whether to issue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. The default setting is off (or -1 as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- character (Mor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word is used to specify the character to pass to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sponse whenever the user presses enter (the default ans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set to be the same as the first charac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's prompt #4 response (usually 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- string (Morez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cifies the characters that Morez will accept as a 'Yes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'More?' prompt. Because of the text of some existing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ust be able to accept either 'Y' or 'C' here (fo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Continue", respectively). These two are the defaul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dd more (up to 15). For example, French languages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'O' (Oui) and Spanish languages 'S' (Si).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 here. Note that whenever one of the keys is detect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sted will be passed to ProBoard - this on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hotkey in the language promp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- string (Morez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as the 'Yes' keyword except it lists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ccepted as 'No' answers. The usual setting is 'N' or 'A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" and "Abort"). Make sure the keys do not conflict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other keywords. The default setting is "No = NA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ever one of the keys is detected, the first one lis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ProBoard - this one must match the second hot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mp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op - string (Morez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as the above two keywords, but lists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hat will be interpreted as a 'NonStop Listing' re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"Nonstop = S". Note that whenever on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cted, the first one listed will be passed to ProBoard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ust match the third hotkey in the language promp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u g s !                                                             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not my favorite, but I think it would be only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t (besides, the bug is not my fault anyway). Apparently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some situations by bypassing the normal input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at means that Enginez will not detect a keystro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ight be available (locally or remotely)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e User Hitparade function, the board will appear to stop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put. This is not really true (it will eventually react), but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within Enginez. Same applies to some other more promp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few of them, however. If you are not using any of those (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reason to, as I have my BBS setup just fine without them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use Enginez. Otherwise, you might want to pass on using Mo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 v e a t   e m p t o r                                      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z (all executables, documentation, source, and sample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-1997 Branislav L. Slantchev. A fin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; either version 2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(the COPYING.DOC file)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 u r c e   c o d e                                              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++ source code for Enginez is freely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in a separate archive in order to conserve space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ing people with things they do not necessarily want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package is formed as ENGINnnS.RAR where 'nn' i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For example, for version 3.1, the file will be named ENGIN31S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ource code uses PB-Lib exclusively, you can compil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S-DOS(tm) executable (this is exactly how it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). The code has been tested with Borland C++ 3.1 an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t should) work with different compilers. A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compiling the PE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subject to the terms and condi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pying.Doc distributed with it. It is basically fre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mains copyrighted by Branislav L. Slantch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a c k i n g   s l i p                                           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archive have been compressed with RAR Version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envelope. The reason for this format is quite simp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far better than ZIP (not as fast, though). When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should see the following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 authenticity information ...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(when the process is complete, you should see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ENGIN31X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t hh:mm:ss</w:t>
        <w:tab/>
        <w:t>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ese messages, the archive has most likely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d you should obtain a fresh copy. Note that I have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difying the archives before and that is why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every precaution possible to prevent malicious "hacker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king havoc on your computer. For all those "hackers",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but pity... maybe some day they will learn how to do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... something creative. Until that time, we must protec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g i s t r a t i o n                                          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 registration is necessary for this program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freeware (meaning that I retain the copyrigh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use Enginez without paying me any money). Go figu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expressed desire to contribute to Silicon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fficially notify everyone that donations are accep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quest custom programs for a nominal fee. I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nything sent to me or any request made for programming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o projects that bring $$$. Ah, if you strongly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but you are not able to afford sending money, it's ok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post card of your home town, I would really appreci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at... have a beer on my beha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i n   t o u c h                                   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engthy nature of the topic, it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ad Support.Doc for details on how to get in touch with 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AQ.Doc for some questions people frequently ask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r e e t i n g s                                               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to the following: Philippe Leybaert (what a novel idea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 (JMJ), Wim Jans, Olivier Debonne, Timothy Bry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, Chuck King, Tiago Pascoal, and many other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lipped my mind while wri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pecial thanks goes to the faithful 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all around the world. You have been great, guys and gals!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ake the time to welcome a new addition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rt distribution team: Mattias Pettersson (yes, that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lled, there is no local echo enabled &lt;vbg&gt;) from Swed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available in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p y r i g h t s ,   t r a d e m a r k s ,    e t c .      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z and PB-Lib .....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..........................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 .......................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nd products mentioned abov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Mentioning them in this manual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. If you like them, good. If not, good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