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KickEnter 3.0, another enta prompt thing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last one, this is an EXE file compatible with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 (@X0F) color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. 25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ansi display, no ansi driver need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ssil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time error trapper/error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al chat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3/50 lines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/vga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 or Remote Access 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te Access 2.5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RA\DOORS\ENTA\ENTA.EXE -F:D:\RA\TXTFILES\ANSI.ANS -N*N -T -24 *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B\DOORS\ENTA\ENTA.EXE -F:D:\PB\TXTFILES\ANSI.ANS -N*# -T -24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A.EXE !                Local testmode, no drop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A.EXE ?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A.EXE &lt;node&gt;           Runs for nod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comport&gt;              Specify comport, no dorinfox.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us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&lt;node&gt;                 Specify node. If not specified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&lt;path to dropfiles&gt;    Specify path to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                 Don't use internal timer.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use a routine to calc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in the shell (e.g. ra/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a parameter *! to pr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ing or this door needs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ent from calculating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4                       When in screen modes with 43/5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ameter /24 to run in a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 If omitted,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will be used for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:&lt;moreprompts&gt;          Enable more prompting, &lt;morepromp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number of prompts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&lt;enterprompts&gt;         Specify number of enter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k from, default is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&lt;file&gt;                 ANSI file to show. A CTRL-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replaced by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must go to all the guys out there crashing their pc's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se door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yeah, you can contact me for bugreports, suggestion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ell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: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2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fc!info.exe probably got stripped by some dum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is that a wabbit ovew thewe?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