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upeSeach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4-95 by Sky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:280/608.1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73:400/2    @DQP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11:2300/102 @PSN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FREEWAR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included in th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SRC.EXE   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SRC.DOC    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_ID.DIZ    Description of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urpose 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for duplicate files on HD which are also on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file DUPSRC.EXE in your ProBoard system-directory (eg. C:\PB\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ameters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1 The count of char's must be checked. If this is a full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have to enter '8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2 The name of the file where the results should be pla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3 The first area to be check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4 The last area to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pport 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roblems, bug-reports, hints, etc. please write to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an Roselaar                  Wilco Ette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osteinde 14A                   Zuidgouw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36 XV Schermerhorn            1645 PA Urs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herlands                     Netherl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 31-72-5023306             BBS 31-72-50230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 31-72-50235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account :                  Bank account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BO 35.79.16.301               RABO 14.98.90.8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reach the author by sending E-mail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an Roselaar          -DqP-Net        173:400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kylight@pi.net]       -PSN-Net        311:2300/1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FidoNet        2:280/608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SWB-Net        45:111/20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A L I E N  BBS  Urs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co Ettema            -DqP-Net        173:400/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ien@pi.net]          -FidoNet        2:280/6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TechNet        111:310/4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SWBNet         45:111/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anx to 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hillipe Leybaert &amp; Alain Schellinck for writing such a nic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roBoard and it's SD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ilco Ettema and Cor Wessels for BETA testing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