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X Written by the Digital Dominatio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- All Rights Reserved                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_CITY1 is a program designed to replace ProBoard's internal chang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PEX can do everything that the internal change c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As a matter of fact it calls the internal change c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is pex replaces ALL NUMBERS (0-9) with the let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impossible for users to enter phonenumbers in the c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BS users ses a screen with todays callers 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the city of the users is displayed and some 'fellow'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is opportunity to advertise their BBS:es by writing 'BBS 888-88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 DD_CITY replaces this with 'BBS XXX-X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take no responsability for any damage caused by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it at your own risk. (It does work on MY BB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N as an option the PEX will not ask the user to chan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filter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put it in TOP menu to filter out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DD_CITY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*FREEWARE* like all .PEX:es aught to b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GIST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 why not send me a messag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Magnus Nyv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: Digital Domination (+46-31-1411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03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cmn@uplift.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