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ڿ��ڿ</w:t>
      </w:r>
      <w:r>
        <w:rPr/>
        <w:t xml:space="preserve">�                             </w:t>
      </w:r>
      <w:r>
        <w:rPr/>
        <w:t>Another Park In The Alle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ߺ�ٳ</w:t>
      </w:r>
      <w:r>
        <w:rPr/>
        <w:t>�</w:t>
      </w:r>
      <w:r>
        <w:rPr/>
        <w:t>ô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upport Boards are carrying OFFICIAL Park In The Alley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lley BBS     (313) 289-2659  v.32b/Zyxel     PITA Freq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Rob O'Dell   (watch here for PITA*NET)       Fido 1:238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's Nest           (904) 494-6782  v.32b/HST       PITA Freq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Tony Pittarese                               Fido 1:3612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esopian Systems BBS   (304) 744-9059  v.32b/Hayes     PITA Authors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Jason Dunn, Author: Gary Blankenship         Fido 1:279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t's Hole         (313) 654-0764  v.32b/Zyxel     PITA Di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Mike Simonelli                               Fido 1:2380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's (Europe)       49-711-581319  v.32b/Zyxel     European PI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Constantin Spiess                            Fido 2:246/1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above listed BBS' fail to offer support or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PITA PEX Files, leave a message to the author at Aeso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BBS abov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[ Customization 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 In The Alley is one of the ONLY door author teams making "on-the-sp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odifications while you're on-line!  This featu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 frequents this board.  Mail to: Gary Blank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284A Big Ty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ss Lanes, WV 25313-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A Development te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Blank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imo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Rob O'D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