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ock P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PEX displays a clock looking like a digital alarm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X waits for Enter to be pressed. Meanwhile, the tim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d every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LOCK.PEX to your P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enu entry: function 60, Data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ques Theys, Farenhe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