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-Mail and Cas-File P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Alan Wagsat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cades Software and Cascades P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ied : 6th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th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-File.PEX and Cas-Mail.Pex are two very handy Pex'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s to check for new files, and check there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-Mail and Cas-File have many features over other such Pe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draw your own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 source code is distributed a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th Pex's are completly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y are both DOING compatible (See DOING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on DOING by Faye Pea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ex's, you must copy the files CAS-MAIL.PEX and CAS-FILE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x directory (Eg. D:\PROBOARD\PEX\), and copy the CAS-MAI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-FILE.ANS to your textfiles directory (Eg. D:\PROBOARD\TXTFILE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Board setup is as having the main menu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PBM.  this isn't the ideal setup.  It is prefered if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AUTOExecute options on it, one of them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goto your menus directory (Eg. D:\PROBOARD\MENUS\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.PBM MAINMENU.PBM  Then edit the TOP.PBM so the only optio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to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ut a new entry on the top menu to run the mail pex, like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CTRL-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PEX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D:\PROBOARD\PEX\CAS-MAIL.PE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�RIP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 Show remote : No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� Show local  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� Reset screen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put another entry on your top menu, in the same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Checker Pex.  The last thing on the TOP men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o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e sure that in ProCfg you have got "Check for New Mail"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e same with new files, otherwise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check for mail/files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ANSI files to whatever you wish, bu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sriction, and that is that you must leave the spac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, for the "Would you like to check for new mail/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go.  It requires 4 spaces after the messag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ce.  This wont affect the Pex's in anyway,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your ANSI'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x's were written in Borland C++ v2.00 and were compi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_SDK libary.  To re-compile this source cod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B_SDK.H, PB_SDK.LIB.  These are included in the 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may redistribute these Pex's and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These were meant for you to learn from.  I'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eave my name in somewhere, but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DO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a new Pex for ProBoard written by Faye Pearson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other nodes are doing instead of just "Browsing" or "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oth of these Pex's are DOING compatible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TXT for more infomation on this.  You will need a copy of DO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DOING support in these Pex's.  I highly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ING support to any Pex's that you write, an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ex's with doing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ex's were written by Alan Wagstaff.  He can be conta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net Mail - 2:251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SN-Net Mail - 311:2100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the PROBOARD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the PB-PROG Fidonet Echo (So far,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d, but it may have been by the time you read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-Mail - Personal          : Alan.Wagstaff@Cascades.Seu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Cascades Software : Support@Cascades.Seuk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y BBS - Cascades BBS - +44 1705 520497 - 10pm - 6am (UK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with the Pex's, or with the Source Code, pleas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 at the pla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