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QP_BIRTHDAY v1.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DIZ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.. there's a fully configurable birthday p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allows you to grant the user one of the following pres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n amount of XXX extra Minutes during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n amount of XXX extra Minutes in the Tim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n amount of XXX extra Kilobytes during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n amount of XXX extra Kilobytes in the Tim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n HALF  amount of [A] Minutes &amp; [C] Kilobytes during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An HALF  amount of [B] Minutes &amp; [D] Kilobytes in the Tim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  Security level XXX for a total of XX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DIZ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simpl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irthday.pex into the pex dir ,and copy (if you want to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QP_BDAY.ANS to the ansi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eave a birthday.ans you can also rename it to 'DQP_BDAY.A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ore files to complete the birthdate pex , tho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RTHDAY.MUS' and 'BIRTHDAY.IN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end of the bbs to play a little happy birthday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to the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want this music to play (only 2 or 3 seconds) than j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the ini fil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think i need to explain this in here because the ini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very well itsself .. so look at the ini file itssel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f the options mentioned here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doesn't run if a user has called less than XX tim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 file because otherwise everybody would be logging in on their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from now on &lt;G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QP_BDAY.ANS' don't need a wait for cr in the ansi itsself ,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as long as the 'BIRTHDAY.MUS' is playing , BUT..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little musical masterpiece :-)' than you will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file contains a wait for cr because otherwise it would be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user is smart enough to collect his credits and then logs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gain, to collect a double bonus, he will be ugly dissapointed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nters the pex for the second time it'll state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RRY , YOU USED THIS WONDERFUL DqP PEX ALREADY TOD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.. finito no more Mr. nice gu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'G' only shows up if a user has a lower level than the one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think a level 600 user would be delighted if he received a level 3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level will be restored when the user logs in after the amoun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granted to hi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.. THE OLD EXPIRY LEVEL WILL BE ERASED .. SO BE CAREFULL WHA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GIVE THEM ,OTHERWISE SOMEBODY THAT HAD 6 MONTHS TO G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HAVE A FEW DAYS LEF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a certain level that has no expiry dates than th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for a few d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I'LL LEAVE YA WITH THIS .. IF THERE ARE QUESTIONS/BUGS ID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M ASAP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you are allowed to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4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day you'll need to either register this program or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the files and no longer run them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31-40-513396 24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QP_BIRTHDAY v1.1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