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ORT Proboard Version 1.00 (c) 1994 Michael Le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:2407/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6:6106/1002@probo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c@lcsstr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oftware und alles was im Originalarchiv enthalten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as deutsche und internationale Urheberrecht,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glichen Bestimmungen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ORT ist KEINE Public-Domain oder Freeware. BBSSO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Das bedeutet, BBSSORT muss nach einer Testperiode v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n registriert werden und darf nicht weiterhin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�bernehme keine Gew�hrleistung bei der Anwend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. Anspr�che auf eventuelle Sch�den, die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verurscht werden, k�nnen nicht geltend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-INFORMATION F�R MITGLIEDER DES PROBOARD N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 der aktuellen Nodeliste des Proboard-Nets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nehmer gelten automatisch als registrierte Benutzer solang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roboard-Netz zugeh�ren. Mit einem Ausscheid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-Netz erlischt diese Vereinbarung und der Nutzer unte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ormalen Shareware-Bedingungen, wie sie oben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gistrierung innerhalb der BRD betr�gt DM 20,00.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RD ebenfalls DM 20,00, wenn die Zahlung mit einem i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tellen Eurocheque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Zahlung durch Bank�berweisung aus dem Ausland bestra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 DM 35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ahlung ist an folgende Adresse zu 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derer              Acc: Postgiroamt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lienweg 41                     BLZ: 600 10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765 Neuhausen                   Kto: 938 79-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   Reference: bbssort/pb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RT ist erst einmal eines von vielen Programmen, um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ei�geliebten Filelisten zu erzeugen. In der Anf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r Mailbox habe ich etliche Megabytes solch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melt und ausprobiert, jedoch konnte mi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engenerator �berz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twa 50% der Programme taten sich bei einer Filearea sehr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t�rtzen ab. Diese Filearea enthielt ca. 1200 Dateien.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m die Programme, die ihre enorme Geschwindigkeit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en, da� alles im Speicher abl�uft hatten dabei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ele Listengeneratoren konnten mit erweiterten 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umgehen und listeten somit nur die erste Zeile. Mir wa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 die m�gliche Information der geliste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e Fileliste repr�sentiert das ganze System und sollt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bisschen nach etwas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ch habe mich oft in anderen Filelisten beim Suchen schwerge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besondere Utilities war eine Suche kaum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erzeugt BBSSORT am Anfang ein Inhaltsverzeichni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reas aufgelistet sind. Als Referenz dient die Zeilennu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, die dann mit einem Texteditor direkt ange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. Au�erdem wird die Zeilennummer in den Areahea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unden, so da� auch nach einem eindeutigen Bezu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ese Version von BBSSORT ist speziell f�r PROBOARD ausge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Fileareas werden ausgelesen und aufgelistet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�ber Flags und User-Accesslevel k�nnen die zu lis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ausgew�hlt werden. Getestet wurde mit Proboard 1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BSSORT erstellt eine Datei FDSEARCH.CTL, die alle reques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enth�lt. Diese Datei wird z.B. f�r Frontdoor ben�tigt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in bestimmten Areas zu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BSSORT ist bestimmt kein Hochgeschwindigkeitsprogramm,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daf�r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BSSORT erzeugt eine DUPELIST.TXT, diese (soll noch) und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datei zum Dupecheck verwendet werden. Alle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werden im Format FILENAME,DATUM,SIZE,DIRECTORY ab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z.B. mit einem Datenbankprogramm (z.B. 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rtiert und 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eschr�nkungen:  - Nicht mehr als 2000 Dateien pro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icht mehr als 400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!!! (Auch f�r Quickst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llen Dateien, die von BBSSORT erzeu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t BBSSORT im Append-Modus. D.h. wenn die Datei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t, werden die Dat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erm�glicht in Verbindung mit einer kleinen BAT-Datei eine e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Handha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t eine Datei schon, so wird zwar das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inter angeh�ngt, jedoch werden die Zeilennummern d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enden Datei mitgez�hlt. Eine schon bestehende Datei kan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sweise auch die Header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blauf k�nnte also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ILELIST.TXT                     ; bisherige File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ILELIST.NEW                     ; -"-       New-File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DUPELIST.TXT                     ; -"- Datei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DSEARCH.CTL                     ; -"-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EADER  FILELIST.TXT            ; Header mit Boxinfo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HEADER FILELIST.NEW            ; Header mit f. Newfile-L. k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RT BBSSORT.DEF                  ; List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OR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st eine ganz einfache Definitionsdatei, die sich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erkl�ren m�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RT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ie Ausgabedatei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  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 der Newfile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          FILELIS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ays fuer Newfile-Datei - alle Files die j�nger als 30 Tag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AYS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ie Proboard filecfg.pro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FG         C: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intrag, wenn kein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70 Zeichen max., _ f�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TEXT        ���_lost_in_space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ser-Access-Level fuer alle Areas, die in der Liste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.h. Fileaccess muss &gt; Proboard leve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CCESS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lags fuer alle Areas, die nicht aufgenommen werden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clude hat Vorrang v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ngabe der Flags, z.B. AFG oder - f�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FILEFLAGS      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stet alle Areas au�er denen mit den Flags X, 5 u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lags, fuer alle Areas, die in der Liste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ODER-Verkn�pfung, Area wird aufgenommen, wenn ein Flag zutri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S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fruf erfolgt mit BBSSORT DEFDATEI, wobei die Defin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ngend ange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�re nat�rlich gerne einen Kommentar von allen, die BBS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n oder ausprob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mit Sicherheit auch noch viel zu verbessern und aus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s werden sich bestimmt auch einige �ber das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lassen, aber somit ist BBSSORT einfach flexibler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n auch niemandem b�se, wenn er eine englische Beschreib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iff nehmen will, w�rde aber gerne davon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un schreib einfach was Dir gef�llt oder nicht gef�llt, damit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m�glichst bald die neue Version von bbssort releasen kan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derer, 2:2407/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6:6106/1002@probo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@lcsstr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