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SHORT DOC THiZ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PEX FiLE TO YOUR PEX D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ANSiS B!BUSY.ANS B!AREA.ANS B!GROUP.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XTFiLES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AREA CHANGER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Function: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   : B!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Function: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   : B!CHANG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Z: ALL WHO KNOWS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OF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