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OG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6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this program has been thourougly tested for a very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ways a chance that it crashes or even corrupt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igh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G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G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been proved to be a very fast and reliable tool to generat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contains an overview of all or a specified part of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ex in the pex di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 option 60 with as data : 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hotkey for starting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pex as mentioned hereabove you can star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OG is started you will see a screen with the DqP logo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ings like my name and the name and version number of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 the logo there is a line asking you to fill out the first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ENTER starts at area 1 as you can see i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you're asked to fill out the last area you want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(ENTER defaults to the last area you have defined in Pro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lled out the input fields and pressed enter twice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ing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display the currently processed area on the nex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onstantly updated to show you th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OG has finished it's job it will present you with a prompt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the generated file is located and how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uild with one or more of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r.  : Contains the number of the processed are in 4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: Contains the name of the area (colorcodes are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lag   : If the CD bit is toggled (COPY LOCAL) then 'CD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: If the area is a free download one a 'F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 area could look similar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5: [DqP] DQP BETATESTERS                      F  L:\DQP\DQP-BE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6: [GRAPHX] FAMOUS PEOPLE                  CD    T:\FAMOU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9: [GRAPHX] FANTASY &amp; SF                   CD F  T:\FANTAS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thing to say is perhaps is that ALOG doesn't log empty unused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it did but due to the fact that i like to start each cd-r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ea of a new hundred it created sometimes areahogs with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you have several empty areas between two filled ones 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m completely and write only the used areas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long as you use this program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decide to not use it , i warn you that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at you don't use it which causes itsself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ED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versable but only if you start to use it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nd me a postcard though, telling me how fond you ar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ive any comments ,bugrapports,mothers in law, 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ikes 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OG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6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