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a remote user editor for ProBoard.  It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in mind.  With AEdit, the sysop can limit w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see and edit.  AEdit was not design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editor in Procfg.  It will, however, give remo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attributes in a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e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user must have ANSI or AVATA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 control over what user attributes may be changed and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ote sysop.  Excellent for Sub-Ops, Co-SysOps, or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have minimal control ove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user may not edit his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maximum security level a remote user may ed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configuration parameters are specified in the data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multiple copies of AEdit to be us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for 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fuzzy search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AEDIT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a ProBoard Menu Command 60 to shell out to AEDIT.PEX.  A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through the use of command line parame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f course will be the name of the PEX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security level.  Users of Aedit CANNOT edit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security level.  This provides a higher level of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ost other remote user editors.  The following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remote user is allowed to edit.  These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parenthesis on the command line following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  If there are no parameters on the command line,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isplay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 - Remote user cannot change a user's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- Similar to the name option.  Ali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- Users' passwords may not be chang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- Users' security level cannot be chang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 - User's state is 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 - User's city is displayed, but i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- User Comment is not displayed,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 - User's address is not displayed,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 - User's phone numbers are not displayed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 - User's time bank balance is not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 - User's flags are displayed, bu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- Access level Expiration date is shown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Remote user may NOT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data field for running 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DIT.PEX 32000 (PW,SL,AD,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tells AEdit that the remote user may not edi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level higher than 32000, and that he may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passwords, security levels,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, addresses and phone numbers will also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ommands recognized by AEdit during us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E - Jump to end of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B - Jump to beginning of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R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U - Search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N - Find next occurance of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D - Toggle user's dele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Edit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Edit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is copyrighted material fo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We require no monetary compensation for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widely used BBS system, and the more Freeware utilitie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!  After all, a FreeWare PEX is as good as having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EDIT and ProBoard are always availabl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or FREQ them with the magic names PROBOARD and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available PowerPEXe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