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ZeNet League 92/925 Poli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 to all System Operators and users wh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ke to participate in Z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oll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odes are asked to poll their HUB at least once every 48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24 hours if your in any of the InterBBS games.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own for 48 hrs or more, you will be expected to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Hub or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deli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Hosts are responsible for sending changes in you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Nodelist. This is done only if there are chan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 These should be sent in to the Nodelist Cordinat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92:92/0&gt;  (92:606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eme of ZeNet is to have a nice friendly place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users of this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lam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ming of other users is not to be allowed in any of the Z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es o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essage Bas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choes will allow handles, execpt for Z_ADMIN and Z_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ADMIN: Is for The Sysop Listed in the Node Listn Only &lt;Real Nam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SYSOPS: Is for the Sysops, Co-Sysops &amp; Moderators  &lt;Real Nam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sysop bases are manditory for all Bo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_GAMES: Will be manditory for all Boards that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eNet 92/925 InterBBS G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ANONYMOUS messages in any of the bases &lt;Pleas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for Z_ECP, This Echo allow the use of any name (G-R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oderato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derator has final say in any Controversy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with any moderator you are welcome to take it to you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in turn will take it upline to the Hub and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Host. Please DO NOT question a moderator in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problem with one of the moderators then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with him/her in Netmail or InterNet E-Mail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rators should deal with problems in Net Mail or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in th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ROFANI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e is a no brainer - Don't want to see it in the message ech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looks unprofessional, and is rather tacky. If you break this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warned once. You break it again, you risk being b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Z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nterBBS Games - League 92/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 for the InterBBS games will be posted in the pr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: Z_GAMES = League 92/925 Games. Any Board that carry the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Need poll daily for game packe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es Will Be Appended, Added, Deleted, Changed as need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you be the next n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 Good Luck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ty Blankenship     (92:92/0)   The Gamemaster BBS 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marty@atc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