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Ŀ  �  ��Ŀ �  �  �  �  ��Ŀ 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  �  �  � �  �  �  �  ����  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Ŀ  �  ���� � ����  �  ��Ŀ  � �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��������������������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'98 by Sascha Lammers -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mit bestelle ich einen Key fuer Aqu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Z/Stadt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 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(voice): _________________ (fuer eventuelle Rueck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adresse: _________________ (X) FidoNet  ( ) andere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Name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ur wenn vorhanden, die Netzadresse MUSS angegeb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AquaEDiT-Lizenz ist immer eine Versionslizenz, d.h. di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f�r alle Versionen 1.xx g�ltig. Die Updates innerhalb der 1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kostenlos bzw. das Keyfile gil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ird eine g�nstige Updategeb�hr auf Versionen 2.xx f�r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 von Version 1.xx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Key per Crash schicken  (nur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(s) fuer Aqu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DOS-Version (16bit und 32bit)     je DM 40,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OS/2-Version                      je DM 45,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Win95/NT-Version                  je DM 45,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von DO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OS/2                            je DM 25.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Win95/NT                        je DM 25.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von OS/2 oder Win95/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DOS                             je DM 20.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OS/2                            je DM 25.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Win95/NT                        je DM 25.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e Com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DOS, OS/2 und Win95/NT            je DM 75.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registrierte IMAIL Benut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DOS-Version                      je DM 30.--  : DM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OS/2-Version                     je DM 35.--  : DM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Win95/NT-Version                 je DM 35.--  : DM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registrierte AquaEDiT Benutzer kostet IMAIL statt 45.-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-. Naehere Informationen gibt es bei Andreas Klein, 2:2480/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5 Keys gibt es 15% Mengenrabatt, ab 10 Keys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Key neu ausstellen                 je DM 10.-- 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Programm auf Diskette (3,5" oder 5,25") je 5.--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Porto &amp; Versandkosten                     10.--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: DM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zahle (Vorrauskas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Betrag wurde auf das Konto          ( ) bar/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cha Lammers                          Aqu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-Nr. 2822520                       Niederndobrac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lmbacher Bank                         D-95326 Kul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Z: 771 900 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) per Nachnahme (+3.-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um: __-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ter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