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zLogoff Matrix v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5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�] BBS Mod  [ ] BBS Util  [ 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was originally made by Trippah of XPS, but I figured we needed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s for Mystic!! I converted this a long long time ago, but I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membered to release it today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*.MNU to your \MENUS direc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Move *.ASC to your \TEXT director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telebot.ne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www.darktech.org/zoo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