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ystic BBS Linux Manual  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 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.0 ............................. About Mystic BB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1.1 ....................................... Gener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1.2 ................................What Is This Manu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.0 .................................. 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1 ...............................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2 .......................... Creating Linux User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3 ......................... Setting Directo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4 .............................. Logging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.0 .........................................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1 ........................... Displaying ANSI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2 ....................... Installing doors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3 ...........................................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.0 .........................................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.1 ...................................Securit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.2 .................................Automatic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.0   About Mystic BBS For Linux 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BBS is one of the first DOS-like BBS package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ux platform.  Anyone familure with the Telegard-li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 under DOS should find Mystic refreshing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What Is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has been written to address certain Linux-specific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that you may have with Mystic BBS and Linux. 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Linux is a little bit different than what you might be us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vast differences between Unix-like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s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you read this document completel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your BBS.  We also suggest that you reference thi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aving problems just in case you missed something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Installing Mystic BBS Software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Runn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Mystic BBS distribution archive (mysl_XXX.zip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, you will notice a binary file called "install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stic Installation program, which unpacks Mysti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hat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install program type "./install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side the installation program you can choose to install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ad the changes/additions since the last release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Creating Linux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installation program has finished, you will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user for your system.  The new user you add will b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ccess the BBS once someone is connected to your Linux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new user type "adduser bbs" and it should cre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bs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've created the bbs user account, you'll wa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as the shell for that account, and disable the passw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, you'll need to edit the /etc/passwd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listing for the bbs user you just added (should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).  The entr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!%343t1a:1004:200:bbs:/users/bbs: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fi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name:password:usernumber:usergroup:username:homedir: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, homedir, and shell fields need to be changed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all together, then change the homedi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talled Mystic into.  Finally, set the shell to run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in the Mystic directory.  The resul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:1004:200:bbs:/mystic:/mystic/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Setting Directo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've added the bbs user, you'll need to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 the Mystic directory.  You need to make the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that directory and all files within it.  To do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chown -R bbs /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attributes are the main cause of wierd 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Mystic.  If one of the files Mystic needs to acces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one other than the BBS user, Mystic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You can imagine that this can cause some problems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when Mass Uploading any files into the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eed to chown them so they belong to the BBS user.  If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access the file when a user tries to download i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re uploaded via Zmodem should be fine,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your system by the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eneral problem solving action, its not always a ba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-R bbs /mystic whenever something isn't working or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just to make sure that everything is owned by the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Logging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've got everything installed, you can try to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Exit your account back to your system's login prompt. 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 and Mystic should load.  You can now logi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ever login or edit Mystic's configuration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ther than your bbs user, that user may have security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.  You may need to chown it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or Mystic to work properly.  Because of this,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you edit or login to your BBS as root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attributes in Linux are kind of tricky someti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get more familure with them it is possible to d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arounds to make things easier.  We may expand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 to describe some advanced BBS install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.  For now, this document just gives you the basic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nsider the easiest way to get your BB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3.0   Miscellaneous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isplaying ANSI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will notice that their Linux box will not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NSI character set correctly.  The Mystic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ly set Linux to use this character set,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rebooted or another program changes this set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ack to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st way to set Linux to use the USA/ANSI character s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is command in the shell: echo -e "\033(U"  You can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bootup sequence if you wish, or just manually issu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ystic sets Linux into RAW terminal mode while i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even if ANSI isn't displaying correctly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remote users can still see the ANSI as they should -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ir terminal supports ANSI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Installing Doors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ment, this guide is not going to cover installing DO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SEMU under Linux, although it has been done successfully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testers.  What we plan to cover here are notes tha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ome problems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an external program within Mystic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executable.  If you don't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ill act crazy after returning to Mysti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D) Optional data: sh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K) Optional data: /bin/sh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an external program using one of the avail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formats (DOOR.SYS, DORINFO1.DEF, CHAIN.TX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keep in mind that these text files are in Unix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you are running a DOS door under DOSEMU you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likely have to run a unix2dos text file conver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ooking for information on using DOSEMU to run DO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BBS, we've found a good tutorial written by a mystic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eb which might intere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clockworkorangebbs.org/dos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this document only covers the ZIP archiver for Linux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s will be added i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you need to make sure the archive path is set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it is not where the actual program is -- bu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ipt to be executed. This is set under System Configuration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ths.  For this example it is found as below (Item 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ystem Path       : /m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ata Path         : /mbbs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essage Base Path : /home/bbs/ms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ystem Logs Path  : /mbbs/lo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Archive Path      : /mbbs/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ocal QWK Path    : /mbbs/localqw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File Attach Path  : /mbbs/atta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Script (MPE) Path : /mbbs/scrip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of what the commands should look li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ame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Pack Cmd  : zip.sh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Unpack Cmd: unzip.sh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 View Cmd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ice that the filenames are a little strange.  The ".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file.  This is because we require to run 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as a script in order for them to work properly. Bel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crip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ip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bin/zip -j9 $1 $2 2&gt;/dev/null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ne tells the script that it is using bash as the she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is the most commonly used in most if not all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wo runs the zip command. This example assumes that you hav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/usr/bin, change it according to your setup. The switch -j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unk" the pathnames. Zip by default will add in the path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at -9 will compress the fi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zip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bin/unzip -oCqq $1 $2 -d $3 2&gt;/dev/null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e... same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wo runs the unzip command.  The switch -o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files without prompting (used in case the temp directo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archive in it). -C will cause all files to b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nsitive.  This allows you to extract a specific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, in most cases this is the FILE_ID.DIZ. -qq forces un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quiet, meaning display as little info as possible.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edundant here, but inclu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 at the end of each (un)zip command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2&gt;/dev/null &gt;/dev/null", this will send all output by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/dev/null instead of the users screen. You want to keep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ular use and remove it when diagnos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.0   Advanced Topics 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Securit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This section is not a bible on security, its title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pretty nicely. Theory; as in an opin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 this se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wise create a specific user AND group for your bbs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components.  This will stop other users from making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 remotely and locally on your machine.  The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makes all changes as the root user just as he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changes to other components of his system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dministering your bbs as root any files you cre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as root you will be required to change the ownershi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related files back to the bbs user and group.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wn -R bbs.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ERE YOU EXECUT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you will be executing this command a lot, it is our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have everything BBS related under the sam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uld include all door files, scripts, mailers, tossers et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is, running the above command will change all file owne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bs.bbs recursively, thus meaning they will all be chang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We would even suggest that you create a scrip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wnbbs' tha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/mystic             # change this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wn -R bbs.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above script as root every time you make a change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Automatic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ysops may want to have their bbs load automatically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s to port 23 on their system.  With most distribu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simply telnet to the system and 'login' would take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the user for the login name (bbs is the suggested name)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thod the bbs login is seamless, the bbs will automa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for the user without any extra steps.  This is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ty setup, we suggest that you do a little more reading as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oot, go into /etc and edit inetd.conf, first 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 stream  tcp     nowait  root    /usr/sbin/tcpd  in.telnetsno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fine the parameters for the telnet login which will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netsnoop feature in linux. Why telnet snoop is require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ystery to the author... but,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need to create a back door into your system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ble to log into your box normally via telnet without ac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To start this process, insert the following line into inet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bd stream tcp     nowait  root    /usr/sbin/tcpd 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e telnetbd at the beginning, this is the name of th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n't have to be telnetbd, but its good to keep it clo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l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file we will edit is /etc/services.  This is where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efiniti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entry you need should already exist, so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         23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         23/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is your back door service, place this near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ut in the port number that you feel is most comfortabl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xample below we are using port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bd        2000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bd        2000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we need to configure ttysnoop to start up the bbs, we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/etc/snooptab and putting the following line in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entry in this line, this points to a script in your main my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    socket          login   /mbbs/run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ally we need to create the 'runbbs' script.  This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mystic and run any other commands you want to run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A simple example of this scrip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e "\033(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bbs TERM=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ne is the tells the script to use sh as the shell. Lin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's the ansi enabling string as defined earlier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e three automatically logs the bbs user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nal touch would be to create the .hushlogin semiphor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 users home directory (as defined in /etc/passwd)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.hush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will force login to run quietly.  Without it,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display your kernal version and any other impor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cure information to the user as the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re is too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