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REEWAR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</w:t>
      </w:r>
      <w:r>
        <w:rPr/>
        <w:t>ķ �ķ ��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</w:t>
      </w:r>
      <w:r>
        <w:rPr/>
        <w:t xml:space="preserve">Ķ � � � �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 ��� � � � 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NAME (for the lack of a better name) is a free utility for MAXIMU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. Just place ULNAME.EXE in your MAXIMUS directory and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UNFB.BAT or your daily maintenanc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the utility reads your UL.LOG line by line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 with the name of the uploader. After a line in UL.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it is marked with a '*' so that it may not be pro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exactly 1 hour and 15 minutes to create this and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orks fine on my system, it may not on yours. Please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nd comments welcome. If you use ULNAME and find it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rop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ak Khurana (New Delhi, In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eepak@game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: Delhi Online &lt;+91-11-557-8536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